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# = checked in BPH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% = checked in BPH/S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 = checked in TL-2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bot = Cabot Science Library (Harvard)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AS = California Academy of Sciences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SL (California State Library in Sacramento)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BL = Economic Botany Library (Harvard)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Farlow = Farlow Reference Library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HUH = Harvard University Herbaria Libraries (A &amp; GH)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P = Jamaica Plain (A)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CZ = Museum of Comparative Zoology Library (Harvard)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O = Missouri Botanical Garden Library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OT AT HUH/HARVARD = checked HUH card catalogue &amp; HOLLIS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I = Smithsonian Institution Libraries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CB = University of California at Berkeley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CD = University of California at Davis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CLA = University of California at Los Angeles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CSB = University of California at Santa Barbara</w:t>
      </w:r>
    </w:p>
    <w:p>
      <w:pPr>
        <w:pStyle w:val="Normal"/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CSF = University of California at San Francisco</w:t>
      </w:r>
    </w:p>
    <w:p>
      <w:pPr>
        <w:pStyle w:val="Normal"/>
        <w:ind w:left="720" w:right="-2016" w:hanging="720"/>
        <w:rPr>
          <w:sz w:val="16"/>
          <w:szCs w:val="16"/>
        </w:rPr>
      </w:pPr>
      <w:r>
        <w:rPr>
          <w:b/>
          <w:bCs/>
          <w:sz w:val="16"/>
          <w:szCs w:val="16"/>
        </w:rPr>
        <w:t>Widener = Widener Library (Harvard)</w:t>
      </w:r>
    </w:p>
    <w:p>
      <w:pPr>
        <w:pStyle w:val="Normal"/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[FILE NAME: CALL_NOS.DOC;REV15MAY199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bh. K. K. Zool.-Bot. Ges. Wien [Vols. 1-16, 1901-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5 .Z6 (UCB has vol.1, 1902 - 17(2), 1946; vol. 18, 1954 - 19, 1956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bh. Königl. Akad. Wiss. Berlin [1815-22; 1825-1900 (data for 1901-07, not avail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SC</w:t>
      </w:r>
      <w:r>
        <w:rPr>
          <w:sz w:val="16"/>
          <w:szCs w:val="16"/>
        </w:rPr>
        <w:t xml:space="preserve"> - Q49 .A351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bh. Königl. Böhm. Ges. Wiss. [Ser. 3: vols. (1)-8, 1804-24; n.s. (= ser. 4), vols. 1-5, 1827-37; ser. 5, vols. 1-14, 1841-75; ser. 6, vols. 1-12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868-85; ser. 7, vols. 1-4, 1886-92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E-CZ B-1 (incomple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bh. Math.-Phys. Cl. Königl. Bayer. Akad. Wiss. [Vols. 1-24, 1829/30 (t-p imprint date, 1832) -19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AS182 .M817 (CAS has vols. 8-159, 1860-1980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A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82 .A646 (UCB has 1-10, 1836-4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bh. Naturwiss. Naturwiss. Verein Hamburg [Vols. 1-23, 1846-1937; superseded by: Abh. Verh. Naturwiss. Vereins Hamburg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NAT 51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bh. Naturwiss. Verein Bremen [Vol. 1+, 1866+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9 .B7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cad. Nat. Sci. Philadelphia Monogr. [Vol.1 +, 1935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CAS </w:t>
      </w:r>
      <w:r>
        <w:rPr>
          <w:sz w:val="16"/>
          <w:szCs w:val="16"/>
        </w:rPr>
        <w:t>- BOT QK495 .S43 .P45 or QH1 .A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A315 (UCB has vols. 1-22, 1935-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Acad. Wien, Math. Nat. 1. Abth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Denkschr. Kaisler. Acad. Wiss., Wien Math.-Naturwiss. K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cta Acad. Sci. Imp. Petrop. [1777-82; 1778-8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AS262 .A522 NRLF (UCB has vols. 1-6, 1777-1782//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cta Biol. Plateau Sin. [No. 1+, 198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 K3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Acta Bot. Austro Sin. [Vol. 1+, 1983+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Cornell - Mann - QK1 .C5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7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cta Bot. Boreal.-Occid. Sin. [Vol. 1+, 198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A27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cta Bot. Sin. [Vol. 1+, 1951+ (publication suspended for vols. 14(2)-15, 1960-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C435 (UCB has vols. 1(1)-2, 1952; 3-24, 1954-1966; 28-33 199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cta Bot. Yunnan. [Vol. 1+, 197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(Bruce’s offi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60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cta Horti Gothob. [Vols. 1-28, 1924-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G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eden A-2; QK1 .G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Acta Pharm. Sin.  [Vol. 1+, 195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Acta Horti Petropolitani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Trudy Imp. S.-Peterburgsk. Bot. S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cta Phys.-Med. Acad. Caes. Leop.-Carol. Nat. Cur. [Vols. 1-7, 1727-44; vols. 9-10, 1752-54; ed. 2, vols. 1-3, 1747-52 (for vol. 8 se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Acta Phys.-Med. Acad. Caes. Leop.-Francisc. Nat. Cu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49 .H19 NRLF (UCB has vols. 1-10, 1727-1754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cta Phytotax. Geobot. [Vol. 1+, 1932+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Japan J-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3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cta Phytotax. Sin. [Vol. 1+, 1951+ (cite parts for vols. 13-17; see Taxon 31(4): 705-707. 1982 for publication dates - xeroxed copy in folder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. C46 (CAS missing a few volumes)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C43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60; Qk355. C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cta Sci. Nat. Univ. Intramongol. [Vols. ?-12+; 19?-8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N559 (MO has vol. 12+, 1981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cta Sci. Nat. Univ. Sunyatseni [195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st Asia 7004 .5247.1 NRLF at Durant Hall (UCB has vols. 2-3, 1974; 6-17, 1975-77; 1978-1983: 1-3, 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st Asia 7004 .S247.1 (UCB has vol. 6, 1975 +?)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Dave Bouford probably has a complete se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.01; Harvard-Yenching: 7002 5247 (HUH -1980+; Harvard Yenching 1957+, but incomplete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cta Soc. Regiae Sci. Upsal. [(1740-)1744-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4 .U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ctes Soc. Linn. Bordeaux [Vols. 4-101, 1830-1968; preceded by: Bull. Hist. Nat. Soc. Linn. Bordeaux; superseded by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Actes Soc. Linn. Bordeaux, A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Actes Soc. Linn. Bordeaux, B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46 .B63 (UCB has vols. 1, 1826 - 101, 1964)//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dansonia [Vols. 1-12, 1860-79; n.s. vols. 1-20, 1961-81; preceded by: Phanérogamie; superseded by: Bull. Mus. Natl. Hist. Nat., B, Adansoni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A37 (CAS has vols. 1-12, 1860-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37 (UCB has vols. 1-12, 1860-79) &amp; QK1 .A372 (UCB has vols. 1-20, 1961-81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7.1 (new ser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dansonia, Mém. [196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374 (UCB has vol. 1+, 1965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gric. Bull. Fed. Malay States [Vols. 1-9(4), 1912-21; preceded by: Agric. Bull. Straits Fed. Malay States; superseded by Malayan Agric. J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Malaya M-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gric. Bull. Malay Peninsula [Nos. 1-9, 1891-1900; superseded by: Agric. Bull. Straits Fed. Malay St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Malaya M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gric. Bull. Straits Fed. Malay States [Ser. 2, vols. 1-10, 1901-11; ser. 3, vols. 1(1-5), 1912; preceded by: Agric. Bull. Malay Peninsula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Agric. Bull. Fed. Malay States AND Gard. Bull. Straits Settlem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Malaya M-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gron. Colon. [n.s. vols. 1-28, 1913-39; preceded by: Agron. Trop. (Uccle); superseded by: Agron. Trop. (Nogent-sur-Marne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111 .A2 .A4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?Akad. Nauk. SSSR Bot. Inst. Komarova Rast. Tsentral. Az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74 .R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kad. Wiss. Wien Sitzungsber., Math.-Naturwiss. Kl., Abt. 1 [Vols. 128-155, 1919-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AS (CAS has 128-139, 1919-30; 141-155, 1932-46, under </w:t>
      </w:r>
      <w:r>
        <w:rPr>
          <w:sz w:val="16"/>
          <w:szCs w:val="16"/>
          <w:u w:val="single"/>
        </w:rPr>
        <w:t>Classe I</w:t>
      </w:r>
      <w:r>
        <w:rPr>
          <w:sz w:val="16"/>
          <w:szCs w:val="16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llg. Bot. Z. Syst. [Vols. 1-26/33, 1895-19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 A3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llg. Naturgesch. [Oken, 1839-41 (3 vols.); TL-2:70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QH46 .O5 (Atla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rth Sci. QH46 .O5 (Vols. 1-7; Inde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llg. Gartenzeitung [Vols. 1-24, 1833-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SB10 .B45 NRLF (UCB has vols. 10, 1842 &amp; 17, 18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lsogr. Amer. [Rafinesque, 1838; TL-2:85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Microc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ALU3175 or Fl7 .R2 (S1, Trees; S2, Shrub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maryllidaceae [Herbert, 1837; TL-2:26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A4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moen. Acad. [Linnaeus, 1749-1769 (7 vols.); TL-2:47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1 .C1280 (1749-69) LINNE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mer. J. Bot. [Vol. 1+, 191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64 (UCB has vols. 1, 1914 &amp; ?, 197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A4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An enumeration of all the plants known from China proper [F.B. Forbes &amp; Hemsley, 1886-1905 (in 3 vols. - reprint from J. Linn. soc. Bot.?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F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.F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ales Ci. Nat. [Vols. 3-7, 1801-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or Main? Q4 .A4 NRLF (UCB has vols. 1-7, 1799-18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Anat. Charact. Ident. Formos. Woods [Kanehira, 19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ne K13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647 .K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nimadv. Bot. Spec. [Arduino, 1759; TL-2:1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5 AR 2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Ann. Bot. [K.D. Koenig &amp; Sims, 1804-06 (2 vols.); TL-2:38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nn. Bot. (Oxford) [Vols. 1-50, 1887/88-1936; n.s. vol. 1+, 193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Ann. Bot. (Lond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A553 (CAS has only an incomplete vol. 2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A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Bot. Syst. [Vols. 1-7, 1848-68; see TL-2:16,605 xeroxed pages!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W3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W16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nn. Inst. Bot.-Géol. Colon Marseille [Vols. 1-9, 1893-1902; sér. 2, vols. 1-10, 1903-12; sér. 3, vols. 1-10, 1913-22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ér. 4, vols. 1-10, 1923-32; sér. 5, vol. 1+, 193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M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tk 580.6 .M364 (has sér. 1-6, 1897-194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Jard. Bot. Buitenzorg [Vols. 1-50, 1876-19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nn. K. K. Naturhist. Hofmus.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K5 .V8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Ann. Lyceum Nat. Hist. New York [ Vols. 1-11, 1824-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nn. Mag. Nat. Hist. [Vols. 6-20, 1841-47; ser. 2, vols. 1-20, 1848-57; ser. 3, vols. 1-20, 1858-67; ser. 4, vols. 1-20, 1868-1877; and so 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until ser. 10, vols. 1-20, vols. 1-20, 1928-37; ser. 11, vols. 1-20, 1938-47?; ser. 12, vols. 1-10, 1948?-57; ser. 13, vols. 1-9, 1958-67; preceded by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Ann. Nat. Hist. In 1942 absorbed J. Bot. Superseded by: J. Nat. Hist. (London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NN 0732.C (1828-50 in special collec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A6 (UCB has 6-20, 1840-47; ser. 2:1, 1848 - ser. 13:9, 1966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Missouri Bot. Gard. [Vol. 1+, 191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S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M-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Ann. Mus. Bot. Lugduno-Batavi [Vols. 1-4, 1863-69; See TL-2:6117 for dates!] 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Ann. Mus. Bot. Lugduno-Batav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48.2 B62.9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IO 3 M66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fQK1 .L46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Mus. Natl. Hist. Nat. [Vols. 1-20, 1802-13, vol. 21, 1827 is the index to the other vols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LC1- BioS QH3 .P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nn. Nat. [Rafinesque, 1820; TL-2:85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A66 (190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Ann. Naturhist. Mus. Wien [Vols. 33-83, 1919-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Roy. Bot. Gard. (Calcutta) [Vol. 1+, 188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BOT - QK1 .C335 (CAS has 1-2;3:3,4;4-8 - Folio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ndia In-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Ann. Sci. Nat., Bot. [Sér. 2-11; 1834-59 (20 vols. in each series); preceded by: Ann. Sci. Nat. (Paris); superseded by: Ann. Sci. Nat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Bot. Biol. Vég.] #Ann. Sci. Nat. Bo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A55 (CAS has only ser. 9, vols. 3-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A-10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Ann. Sci. Nat., Bot. Biol. Vég. [Vol. 1+, 196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Sci. Nat. (Paris) [Vols. 1-30, 1824-33; superseded by: Ann. Sci. Nat.,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A-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L1 .A6 (UCB has ser. 1, 1-30, 1824-33// &amp; 1-4 atlas NRLF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. Soc. Roy. Agric. Gand [Vols. 1-5, 1845-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elg S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nniv. Vol. Bot. Gard. Calcutta [Biswas, 1942 (2 parts); TL-2:5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I42 C34 (1942)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73.143 .C3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nnot. Fl. France Allegmane [Billot, 1855-62; TL-2:5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4 .B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nuaire Conserv. Jard. Bot. Genève [Vols. 1-21, 1896/97-1919/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K1 .G4 (CAS has vols. 5, 9, 11-2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itzerland G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G45 (UCB has entire ru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Anthoph. Jap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Exp. Asiae Ori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nz. Akad. Wiss. Krakau [1890-1900; superseded by: Bull. Int. Acad. Sci. Cracovie, Cl. Sci. Math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TK AS142 .K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0 .K66 NRLF (UCB has 1901-5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nz. Akad. Wiss. Wien, Math.-Naturwiss. Kl. [Vols. 55-83, 1918-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Kaiserl. Akad. Wiss. Wien, Math.-Naturwiss. Kl., Anz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42 .A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nz. Kaiserl. Akad. Wiss. Wien, Math.-Naturwiss. Kl. [Vols. 1-54, 1864-19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Kaiserl. Akad. Wiss. Wien, Math.-Naturwiss. Kl., Anz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HUH has a number of articles from this journal in a work by Handel-Mazzetti entitled </w:t>
      </w:r>
      <w:r>
        <w:rPr>
          <w:i/>
          <w:iCs/>
          <w:sz w:val="16"/>
          <w:szCs w:val="16"/>
        </w:rPr>
        <w:t xml:space="preserve">Plantae novae sinense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i/>
          <w:iCs/>
          <w:sz w:val="16"/>
          <w:szCs w:val="16"/>
        </w:rPr>
        <w:tab/>
        <w:tab/>
        <w:t>diagnosibus brevibres descriptae</w:t>
      </w:r>
      <w:r>
        <w:rPr>
          <w:sz w:val="16"/>
          <w:szCs w:val="16"/>
        </w:rPr>
        <w:t xml:space="preserve"> (HUH - FL 51 H19.5 N) in 41 parts from 1920 to 26 - pagination from the origi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seems to have been provided by Rehd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42 .A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Anz. Österr. Akad. Wiss., Math.-Naturwiss. Kl., Anz. [Vol. 84+, 194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42 .A64 (UCB has vols. 84-122, 1947-85, later issues unb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potheker-Zeitung [Vols. 1-49, 1886-1934; vols. 61-61, 1949-50; n.s. vols. 3-5, 1951-53 (for vols. 49-60 see Deutsche Apotheker-Zeitung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RL</w:t>
      </w:r>
      <w:r>
        <w:rPr>
          <w:sz w:val="16"/>
          <w:szCs w:val="16"/>
        </w:rPr>
        <w:t xml:space="preserve"> - Gen. Coll. Center, Cat B, call # not repor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ppendix [Herbert, 1821; TL-2:26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rbor. Frutic. Brit. [Loudon, 1838 (8 vols.); TL-2:50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06 .L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Arch. Bot. [Guillemin, 1833 (2 vols.); TL-2:22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rch. Bot. [Roemer, 1796-1805 (3 vols.); TL-2:94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rch. Bot. (Leipzig) [Vols. 1-3, 1796-1805]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- 43 A67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A4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A -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Arch. Bot. (Paris) [Vols. 1 &amp; 2, 1883; also in TL-2:2212 as “Arch. Bot.”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 A56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rch. Mus. Hist. Nat. [Vols. 1-10, 1839-61; preceded by: Nouv. Ann. Mus. Hist. Nat.; superseded by: Nouv. Arch. Mus. His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5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 .P29 (UCB has entire ru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rch. Néerl. Sci. Exact. Nat. [Vols. 1-30, 1866-97; sér. 2, vols. 1-15, 1898-1911; sér. 3, vols. 1-5, 1912-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RC 08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 .A68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Arch. Sci. Phys. Nat. = Biblioth. Universelle Rev. Suis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Ark. Bot. [Vols. 1-33, 1903/4-49; n.s. vols. 1+, 195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80.5 Ar255 (CAS has vols. 1-33 &amp; band 1-7, 1949-7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eden A-O5 (Kongliga Svenska Vetenskaps Afademien is the title listed at HU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Asiat. Res. [Vols. 1-20, 1788-1839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ndia In 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DS401 .A7 NRLF (UCB has vols. 1-8, 1799-1805, and 10-12, 1811-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Atlas Baumart. Java [Koorders, 1913-18 (4 vols.); TL-2:38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D527 .D8 K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Atlas Bois Indochine [Lecomte, 1919; TL-2:427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4 .L506 (oversiz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Baileya [Vol. 1+, 195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1 .B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1 .B3 (1 Mar 1953; 11-20, 1963-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eih. Bot. Centralbl. [Vols. 1-62, 1891-194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bot</w:t>
      </w:r>
      <w:r>
        <w:rPr>
          <w:sz w:val="16"/>
          <w:szCs w:val="16"/>
        </w:rPr>
        <w:t xml:space="preserve"> - PER 23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B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eitr. Naturk. [Ehrhart, 1787-1792 (7 vols.); TL-2:164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- E337b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EH 8.4</w:t>
      </w:r>
    </w:p>
    <w:p>
      <w:pPr>
        <w:pStyle w:val="Normal"/>
        <w:tabs>
          <w:tab w:val="left" w:pos="72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45 .E47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eitr. Naturk. [F. Weber &amp; D. Mohr (2 vols.); 1805-10; TL-2: 16,8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- 43 B4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eitr. Pflanzenk. Russ. Reiches [Vols. 1-11, 1844-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USSR 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Belgique Hort. [Vols. 1-14, 1850-1864; NO title in %, but superseded by: Ann. Hort. Belge Étrangère (vols. 15-24, 1865-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 (CAS lacks 2-?1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Belgium B-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SB7 .B4 (UCB has entire ru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emerk. Reise Russ. Reiche [Georgi, 2 vols. of continuous pagination (in Jahre) 1772; (in St.-Petersbourg) 1775; Bemerkungen Einer Reise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Russischen Reich in Jahre, 1772, but not abbreviated in TL-2 and without a TL-2 numb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engal Pl. [Prain, 1903; TL-2:82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P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P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er. Deutsch. Bot. Ges. [Vol. 1-100, 1883-1986; superseded by: Botanica Act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D4 (UCB has vol.1, 1883 - 100, 1987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er. Naturwiss.-Med. Vereins Innsbruck [Vol. 1+, 187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9 .I6 (UCB vol. 1, 187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Berlin. Baumz. [Willdenow, 1796; TL-2:17,6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escreib. Russ. Reich. III [Georgi, 1800-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Vd G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eskr. Guin. Pl. [Schumacher &amp; Thonning, 1827; TL-2:11,3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Shields QK393 .S33 mf9 (microcopy ro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Beytr. Entw. Pragm. Gesch. Natur. Reiche [Batsch, 1801; not in TL-2 nor in Merrill &amp; Walk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IDC 7728??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Bibl. Cult. Trees [Rehder, 1949; TL-2:88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Z5356 .T8 R4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ibl. Enum. Born. Pl. [Merrill, 1921; TL-2:58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7 .M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7 .M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Biblioth. Bot. [Vol. 1+, 188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B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Biblioth. Universelle Rev. Suisse [n.s. vols. 1-64, 1858-78; 3e période, vols. 1-34, 1849-95; 4e période, vols. 1-46, 1896-1918; 5e période, vols. 1-29, 1919-47 (Rev. Suisse omitted for volumes 61-64);  # as “Arch. Sci. Phys. Nat.”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 B526 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ijdr. or Bijdr. Fl. Ned. Ind. [Blume, 1825-27 (in fours!); TL-2:56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8 B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67 .B58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ijdr. Kennis Boomsoorten Java [Vols. 1-13, 1894-19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BOT QK367 .K66 (CAS has vol. 1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1.4 .K6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iochem. Physiol. Pflanzen [Vol. 161+, 1970+; preceded by Flora, 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710 .F5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iol. J. Linn. Soc. [Vol. 1+, 1969+; preceded by: Proc. Linn. Soc. Lond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. England L-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01 .L4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iol. Skr. [Vol. 1+, 1939+; Preceded by: Kongel. Danske Vidensk. Selsk, Skr., Naturvidensk. Math. Afd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H301 .L4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01 .D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Bjull. Moskovsk. Obsc. Isp. Prir., Otd. Biol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Byull. Moskovsk. Obshch. Isp. Prir., Otd. Bi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lumea [Vol. 1+, 1934/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55 (CAS has vols. 1, 1934/36 - 22, 197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Netherlands L-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48 (UCB has vols. 21 &amp; earli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ol. Mus. Paraense Hist. Nat. Ethnogr. [Vols. 1-3, 1894-19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Bol. Mus. Paraense Hist. Na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33 .P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ot. Beechey Voy. [Hooker &amp; Arnott (-1830) 1841; TL-2:30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5 .B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VAC H 76.3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ot. Beob. 1783 [Medikus, 1784; TL-2:57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ollected Works M46B 17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5 .M4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ot. Bemerkungen [J. Presl, 1844 (1845-46), originally published and to be cited from Abh. Königl. Böhm. Ges. Wiss. ser. 5. 3:431-584. 184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- add 430 to pagination when using </w:t>
      </w:r>
      <w:r>
        <w:rPr>
          <w:b/>
          <w:bCs/>
          <w:sz w:val="16"/>
          <w:szCs w:val="16"/>
        </w:rPr>
        <w:t>reprint</w:t>
      </w:r>
      <w:r>
        <w:rPr>
          <w:sz w:val="16"/>
          <w:szCs w:val="16"/>
        </w:rPr>
        <w:t>; TL-2:83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P-92.3B OR Collected Works P-92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81 .P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ot. Bihar. Orissa [Haines, 1921-25 (in 6 parts); TL-2:226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H35 (CAS has vols. 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Bull. Acad. Sin. [Vols. 1-3, 1947-49; n.s. vol. 1+, 196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C58 (CAS has vols. 1-10, 60-6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Cab. [Vols. 1-20, 1818-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580.5 .B657C (Filed at CAS under "Botanisches Centralblat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 B-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Centralb. [Vols. 1-173, 1880-1938] (Superseded by: Beih. Bot. Centralb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580.5 .B657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? LC1 (has 1, 1846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ot. Ergebn. Reise Waldemar [Klotzsch &amp; Garcke, 1862; TL-2:37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K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microfilm 19,2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ot. Gart. Dorpat [Weinmann, 1810; Suppl. 1811; TL-2:17,04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Gaz. [ Vol.. 2+, 1877+;  preceded by Botanical Bulletin, vol 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K1 .B682 (CAS holdings to vol 15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ot. Hand. [Schkuhr (1787-)1791-1803 (3 vols.); ed. 2 in 4 vols., all dated 1807; TL-2;10,7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4 .S362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ot. Hist. Hort. Malab. [Manilal, 19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8 .R43 B67 19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K21 .I5 B67 SRLF 000059369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&amp;%Bot. Jahrb. Syst. [Vol. 1+, 1881+] {citation of Beibl. </w:t>
      </w:r>
      <w:r>
        <w:rPr>
          <w:i/>
          <w:iCs/>
          <w:sz w:val="16"/>
          <w:szCs w:val="16"/>
        </w:rPr>
        <w:t>vol.(Beibl. #): page.  year.; eg. 34(Beibl. 75): 58. 194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i/>
          <w:iCs/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 (with periodica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B-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ot. J. Linn. Soc. [Vol. 62+, 1969+; preceded by: J. Linn. Soc.,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L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ot. Mag. [Curtis; vols. 1-184, 1787-1983 (plates in vols. 1-164 = 1-9688, plates in vols. 165-184 = 1-882); superseded by: Kew Mag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(176 vols.); TL-2:1290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C9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C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Mag. (Römer &amp; Usteri) [Vols. 1-4, 1787-9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- 49.4 M18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itz M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M3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Mag. (Tokyo) [Vol. 1+, 188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80.5 B657M (CAS has vols. 20-103, 1908-June 1990 -&gt;; missing vols. 21, 55-57, 59-62, 64, 66, 68, &amp; 7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J 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739 (UCB vol. 4 is incomplete (oct-dez 1890; missing vol.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Bot. Mat. Med. [Stokes, 1812 (4 vols.); TL-2:13,1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IDC 867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ot. Mater. Gerb. Bot. Inst. Komarova Akad. Nauk S.S.S.R. [Vol. 7-23, 194?-63; preceded by: Bot. Mater. Gerb. Glavn. Bot. Sada S.S.S.R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superseded by: Novosti Sist. Vyssh. Rast.] #Bot. Mater. Gerb. Bot. Inst. Komarova Akad. Nauk SSS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4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ot. Mater. Gerb. Glavn. Bot. Sada RSFSR [Vol. 1-5, (1919)-24; preceded by: Bot. Mater. Gerb. Bot. Inst. Komarova Akad. Nauk S.S.S.R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Bot. Mater. Gerb. Glavn. Bot. Sada S.S.S.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B5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. A485 (UCB has bound 2 - 6:3, 192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Bot. Mater. Gerb. Inst. Bot. Akad. Nauk Kazakhsk. S.S.R. [Vol. 1+, 196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77 .A55 (Vols. 11-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ot. Mater. Gerb. Glavn. Bot. Sada S.S.S.R. [Vol. 6, 1926; preceded by: Bot. Mater. Gerb. Glavn. Bot. Sada RSFSR; superseded by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ot. Mater. Gerb. Bot. Inst. Komarova Akad. Nauk S.S.S.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Bot. Mater. Gerb. Glavn. Bot. Sada SSS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. A485 (UCB has vol. 7-22, 1963)// - see BPH for proper tit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Misc. [Editor: Hooker; vols. 1-3, 1830-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H66 (with periodica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 B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17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Mus. Leafl. [Vols. 1-30(4), 1932-86; superseded by: Harvard Pap. Bot.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H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H-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H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ot. Not. [Vols. 1-133, (1839) 1841-1980 (from 1849-56, titled "Nye botaniska notiser"); suspended 1847-48; 1859-62; 1864; 1869-70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Nord. J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688 (to 1982) (CAS has vols. 1-133, 1853-1980 - filed under "Botaniska Notiser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B476 &amp; QK1 .B613 (Supp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eden B-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&amp;%Bot. Reg. [Vols. 1-14, 1815-28; superseded by: </w:t>
      </w:r>
      <w:r>
        <w:rPr>
          <w:b/>
          <w:bCs/>
          <w:sz w:val="16"/>
          <w:szCs w:val="16"/>
        </w:rPr>
        <w:t>Edward's Bot. Reg.</w:t>
      </w:r>
      <w:r>
        <w:rPr>
          <w:sz w:val="16"/>
          <w:szCs w:val="16"/>
        </w:rPr>
        <w:t>; *(33 vols.); TL-2:1625 (according to TL-2 the dates on the pl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can be accepted as dates of publication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E3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E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ot. Repos. [Andrews, 1797-1814 (10 vols.); TL-2:13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7 .A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B-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Bot. Res. Academia Sin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Sinen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Soc. Exch. Club Brit. Isles [Vols. 4-13, 1914/16-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 B684 (at CAS as: BSBI Abstr.; only recent issu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B 8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ot. Taschenb. Anfänger Wiss. Apothekerkunst. [1790-1804; superseded by Neus Bot. Taschenb. Anfänger Wiss. Apothekerkuns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(see TL-2:3033 for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B-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Taschenb. Anfänger Wiss. Apothekerkunst [1790-1804; superseded by: Neues Bot. Taschenb. Anfänger Wiss. Apothekerkuns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ot. Tidsskr. [Vols. 1-4, 1866-70/71 (for vols. "5-10" see ser. 2 &amp; 3) ser. 2, vols. 1-4, 1872-74/76; ser 3;, vols. 1-3, 1876/77-79/8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(vol. 3, 1879/80, also numbered vol. 11); vol. 12-75, 1880/81-1981; superseded by: Nord. J. Bot.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Denmark B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61 (UCB has entire ru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Bot. Voy. Herald [Seemann, 1852-57 (10 parts!); TL-2:11,60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5. H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ot. Zeitung (Berlin) [Vols. 1-50, 1843-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, nor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ot. Zhurn. (Moscow &amp; Leningrad) [Vol. 33+, 1948+; preceded by: Bot. Zhurn. S.S.S.R., preceded by: Bot. Zhurn. S.S.S.R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2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ot. Zhurn. S.S.S.R. [Vols. 17-32, 1932-4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26 (UCB has vols. 17,1932-26:1;27;28:2-30:1;30:3-32(1947.//indexes 1,1916-40,195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Brit. Fl. [Robsom, 1777; TL-2:93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rit. Fl. Gard [Sweet, (1823-)1837 (in 7 vols.); TL-2:13,5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7 .S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2 Sw3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Brit. Herb. [Hill, 1756-1757 (fasc. 1-48, 1756; fasc. 49-52, 1757); TL-2:276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06 H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2 H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Y 3 747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rittonia [Vol. 1+, 1931/35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B-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ull. Acad. Imp. Sci. Saint-Pétersbourg [Sér. 3, vols. 1-32, 1860-88; n.s. (= ser. 4) vols. 1-4 (also numbered vols. 33-36, 1890-94)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(Notes - vol. 3: 505-508, 1892; sér. 3, vol. 35, 1894; sér. 4, vol. 36, Dec 1893; nouv. sér. 2, 34 or sér. 4, vol. 2, 1892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24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A42 (UCB has 1860 - 1927 in computer; 1832 -1917 on shelv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Acad. Int. Géogr. Bot. [Vols. 9-29, 1899-19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M-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3 (or BioS QK1 .D4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Acad. Roy. Sci. Bruxelles [Vols. 1-12, 1836-45 (vol. 2, 1835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UCSC Sci Lib Q56 .A28 (UCSC has ser. 3 vols. 19-36, 1890-9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UCB (has 1950's issu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Bull. Apl. Bot. Genet. Pl.-Breed. = Trudy Prikl. Bot., Ser. A, Sotsialist. Rastenie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Arts Sci. Div. Ryukyu Univ. [Vol. 1+. 195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st Asia 7004 .1147 NRLF at Durant Hall (UCB has vols. 1-10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st Asia 9215 .1148 NRLF at Durant Hall (UCB has vols. 1, 1956-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ull. Bi-Mens. Soc. Linn. Lyon [Vols. 1-10, 1922-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 .S6715 (UCB has vols. 1 &amp; 2 in microfilm 4490QH, and vols. 3-10, 1924-31 - b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Bot. Lab. N. E. Forest. Inst., Harbin [Nos. 1-9, 1959-80; superseded by: Bull. Bot. Res., Harbin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4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Bot. Res., Harbin [Vol. 1+, 1981+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4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C467 (UCB has vol. 1+, 1959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Bot. Surv. India [Vol. 1+, 195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A25 (UCB has bound - vols. 1:1, Oct 1959 and 2, 19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Brit. Mus. (Nat. Hist.) Bot. [Vol. 1+, 1951+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Bull. Brit. Mus. &lt;Nat. Hist.&gt;, B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06 .B577 M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B-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63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Bur. Forest. Philipp. Islands [190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75 .P5 (UCB has vols. 1-36, 1903-06 in ICLF; 19-36 in storage # B13) (also, vols. 3-36, 1903-05 in 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UCB Main Q75 .P5 .SET.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Cl. Phys.-Math. Acad. Imp. Sci. Saint-Pétersbourg [Sér. 2, vols. 1-17, 1843-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24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A42 (UCB has 1, 1843 - 7, 9-17, 1859 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Econ. Indochine [Vols. 1-52, 1898-1949 (from 1930-32 divided into series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495 .F175 G68 (MO has 1917 on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HC441 .A3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Exp. Forest Natl. Taiwan Univ. [No.?-113, 19?-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rmosa 13 (Incomplet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D1.1 .T26 (UCB has 113-121, 1974-78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Fan Mem. Inst. Biol. [Vols. 1-4, 1929-33; botany vols. 5-10, 1934-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74.6 .F212 MB6 (CAS has to vol. 7(1), but pagination continuou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0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 B9641 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01 .F3 </w:t>
      </w:r>
      <w:r>
        <w:rPr>
          <w:sz w:val="16"/>
          <w:szCs w:val="16"/>
          <w:u w:val="single"/>
        </w:rPr>
        <w:t>BOTANY</w:t>
      </w:r>
      <w:r>
        <w:rPr>
          <w:sz w:val="16"/>
          <w:szCs w:val="16"/>
        </w:rPr>
        <w:t xml:space="preserve">) (UCB has vol. 1, May 1929; 8:2, 1938; &amp; n.s. vol. 1:2, May 15, 1948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474 .6f212 MBb (Vols. 5, 6, 7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SC</w:t>
      </w:r>
      <w:r>
        <w:rPr>
          <w:sz w:val="16"/>
          <w:szCs w:val="16"/>
        </w:rPr>
        <w:t xml:space="preserve"> - Hancock (USC has vols. 5-(7)-10, 1934-4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Fan Mem. Inst. Biol. n.s. [Only vol. 1 (part 1 &amp; 2 in continuous pages to 212), 1943-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0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01 .F3 </w:t>
      </w:r>
      <w:r>
        <w:rPr>
          <w:sz w:val="16"/>
          <w:szCs w:val="16"/>
          <w:u w:val="single"/>
        </w:rPr>
        <w:t>BOTANY</w:t>
      </w:r>
      <w:r>
        <w:rPr>
          <w:sz w:val="16"/>
          <w:szCs w:val="16"/>
        </w:rPr>
        <w:t>) (UCB has n.s. vol. 1:2, May 15, 1948 or 474 .6f212 MBb: Vols. 5, 6, 7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&amp;%Bull. Herb. Boissier [Vols. 1-7, 1893-99; sér. 2, vols. 1-8, 1901-08; for 1900 </w:t>
      </w:r>
      <w:r>
        <w:rPr>
          <w:b/>
          <w:bCs/>
          <w:sz w:val="16"/>
          <w:szCs w:val="16"/>
        </w:rPr>
        <w:t>see</w:t>
      </w:r>
      <w:r>
        <w:rPr>
          <w:sz w:val="16"/>
          <w:szCs w:val="16"/>
        </w:rPr>
        <w:t xml:space="preserve"> Mém. Herb. Boissi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itzerland C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C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Inst. Franç. Afrique Noire [Vols. 1-15, 1939-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T1 .I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Bull. Jard Bot. Acad. Sci. URSS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Isz. Bot. Sada Akad. Nauk S.S.S.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Jard. Bot. Buitenzorg [Sér. 2 nos. 1-28, 1911-18; sér. 3, vols. 1-18, 1918-50; preceded by: Bull. Dép. Agric. Indes Néer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647 (Filed at CAS under "Buitenzorg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9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Jard. Bot. État. [Vols. 1-36, 1902/5-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83 (UCB has vols. 1-50, 1902-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Bull. Jard Bot. de Kie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K505 (Vols. 1-17, 1924-3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Bull. Jar. Bot. Pierre Grand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Izv. Imp. Bot. Sada Petra Velika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Mens. Soc. Linn. Paris [Vols. 1-2, 1874-97; Sér. 2, nos. 1-15, 1898-9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S-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S6583 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SRLF W1 .S0709 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Misc. Inform. Kew [Years 1887-194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Bull. Misc. In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K493 (CAS has 1887+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 K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ull. Misc. Inform., Add. S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K52 (UCB has only a single issu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Mus. Hist. Nat. (Paris) [Vols. 1-12, 1895-1906; superseded by: Bull. Mus. Natl. His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Mus. Natl. Hist. Nat. [Vols. 13-34, 1907-28; sér. 2, vols. 1-42, 1929-70; superseded by: Bull. Mus. Natl. Hist. Nat.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ér. 3, Bot., Bull. Mus. Natl. Hist. Nat., Sér. 3, Écol. AND Bull. Mus. Natl. Hist. Nat., Sér. 3, Supp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- B9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OOCC - BioS QH3 .P32 (UCB has sér.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Mus. Natl. Hist. Nat., B. [Vols. 1-2, 1979-80; preceded by Bull. Mus. Natl. Hist. Nat., Sér. 3, Bot.; superseded by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ull. Mus. Natl. Hist. Nat., B, Adansoni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A37 (filed with Adansoni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%Bull. Mus. Natl. Hist. Nat., B, Adansonia [Vol. 3+, 1981+; preceded by: Bull. Mus. Natl. Hist. Nat., B.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Adansoni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A37 (filed with Adansoni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Mus. Natl. Hist. Nat., Sér. 3, Bot. [Nos. 1-35, 1971-78; preceded by: Bull. Mus. Natl. Hist. Nat.; superseded by: Bull. Mus. Natl. Hist. Nat., B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Unclasssified but filed with Adansonia (Vol. 1 date is 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Mus. Natl. Hist. Nat., Sér. 3, Écol. [Nos. 1-42, 1973-78; preceded by: Bull. Mus. Natl. His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D</w:t>
      </w:r>
      <w:r>
        <w:rPr>
          <w:sz w:val="16"/>
          <w:szCs w:val="16"/>
        </w:rPr>
        <w:t xml:space="preserve"> - SCRIPPS SIO1 .BU2482 (SCRIPPS has Vols. 1-28; 31-33; 37-42)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Mus. Natl. Hist. Nat., Sér. 3, Suppl. [1972-77; preceded by: Bull. Mus. Natl. His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Bull. Natl. Sci. Mus. Tokyo [Vols. 25-33, 1949-53; n.s. vol. 34-95 (als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umbered vol. 1-17, 1954-74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Bull. Natl. Sci. Mu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st Asia 7004 .6027 NRLF at Durant Ha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Bull. Orto Bot. Regia Univ. Napoli [Vols. 1-17, 1899-19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N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ci. Acad. Imp. Sci. Saint-Pétersbourg [Vols. 1-10, 1836-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24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A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Bull. Sci. Mus. Tokyo (Not in BP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B9656 (1949-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Bull. Sci. Soc. Philom. Paris [Vols. 1-3, 1791-1805; (1814-21, no volumes); for 1807-13 see: Nouv. Bull. Sci. Soc. Philom. Paris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hanghai Sci. Inst. [Vols. 1-14, 1929-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QK1 .B967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TK 506 .S528b (Stanford has vols. 1-6, 1929-3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Taiwan</w:t>
      </w:r>
      <w:r>
        <w:rPr>
          <w:sz w:val="16"/>
          <w:szCs w:val="16"/>
        </w:rPr>
        <w:t xml:space="preserve"> Univ. Libr. (complet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oc. Agric. Sarthe [Vols. 5-8, 1844-49; ser. 2, vols. 1-41, 1850-1924; ser. 3, vol. 1+, 1925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C611 .S351 S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Fr 45.23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ull. Soc. Bot. France [Vols. 1-(124?), 1854-1977 [Mémoires, vols.1-7, 1905-21, were issued as part of the Bulletin series with separ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agination]; reorganized into two sections in 1978: Bull. Soc. Bot. France, Lett. Bot. AND Bull. Soc. Bot. France, Actual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80.6 F844S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B71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S-2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64 NRLF (UCB has vols. 1-125, 1854-1978)//)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Soc. Bot. France, Actual. Bot. [Vol. 125+, 1978+; preceded by: Bull. Soc. Bot. Franc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B</w:t>
      </w:r>
      <w:r>
        <w:rPr>
          <w:sz w:val="16"/>
          <w:szCs w:val="16"/>
        </w:rPr>
        <w:t xml:space="preserve"> - Main QK1 .S653 Sci-e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ull. Soc. Bot. France, Lett. Bot. [Vol. 126+, 1978+; preceded by: Bull. Soc. Bot. Franc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BioS QK1 .3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oc. Bot. Genève [Vols. 1-42/43, 1909-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itzerland S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66 (UCB has complet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ull. Soc. Dendrol. France [Vol. 1+, 1906+ (suspended 1914-19)]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75 .S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oc. Hist. Nat. Toulouse [Vol. 1+, 186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06 .T644S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S-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oc. Imp. Naturalistes Moscou [Vols. 1-62, 1829-86; n.s. vols. 1-30, 1887-19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Q60 .M6 NRLF (UCB has: 1829-1881:1, 1882-86; n.s., 1-30, 1887-1916//; ser. 2, 1-12, 14-31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 vol. number for years 1838 &amp; 1840; vol. 15, 1842; vol. 22, 184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Bull. Soc. Linn. Paris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Bull. Mens. Soc. Linn. Par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ull. Soc. Natl. Acclim. France [Vols. 43-97(3), 1896-1950; preceded by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Rev. Sci. Nat. Appl.; incorporated in: Terre &amp; Vi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S-20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SC</w:t>
      </w:r>
      <w:r>
        <w:rPr>
          <w:sz w:val="16"/>
          <w:szCs w:val="16"/>
        </w:rPr>
        <w:t xml:space="preserve"> - call # not repor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oc. Neuchâteloise Sci. Nat. [Vol. 1+, 1844/4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SOC 7107 (1843-50 in Special Collec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7 .N4 (Unbound issues in per. ro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Soc. Philom. Paris [Years 1864-19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B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6 .P3 (NRLF # B 523 25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Bull. Soc. Sci. Nancy [Sér. 2, Vols. 1-16, 1873-99; Sér. 3, Vols. 1-15, 1900-15; Sér. 4, Vols. 1-3, 1920-26/27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(Preceded by: Bull. Soc. Sci. Nat. Strasbourg; Superseded by: Mém. Soc. Sci. Nancy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46 .B84 (CAS has an incomplete run; mostly ser. 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- 44 S67s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Bull. Soc. Tosc. Ortic. [Vols. 1-63, 1876-19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B96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Torrey Bot. Club [Vol. 1+, 187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?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.S. T-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Bull. Tokyo Univ. Forest [no. 35, 1947 (other dates unavailable); preceded by Bull. Tokyo Imp. Univ. Forest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Byull. Moskovsk. Obshch. Isp. Prir., Otd. Biol. [n.s. vols. 31+, 1922/23+; Preceded by: Bull. Soc. Naturalistes Moscou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Bjull. Moskovsk. Obsc. Isp. Prir., Otd. Bi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85.1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0 .M6 or Q60 .M604 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alcutta J. Nat. Hist. [Vols. 1-8, 1840-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C3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ndia In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andollea [Vol. 1+, 1922/2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C35 (CAS has vols. 1-42, 1922/24-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itzerland G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Grain Jard. Bot. Geneve [Reuter, 1852-57; 1861; 1863; 1865; 1867; &amp; 1868; under "other issues"; TL-2:91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Cat. Hardy Trees [H.J. Veitch, ?1889 (see TL-2 vol. 6, page 688: "The House of Veitch"]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SL</w:t>
      </w:r>
      <w:r>
        <w:rPr>
          <w:sz w:val="16"/>
          <w:szCs w:val="16"/>
        </w:rPr>
        <w:t xml:space="preserve"> - Sutro 635 .V429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itzerland G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Cat. Hort. Paris, ed. 3 (Catalogus plantarum Horti regii parisiensis)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Tabl. École Bo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Jap. Pl. [Makino, 1914; TL-2:5284 (published by: Tokyo Imperial Museum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Jard. Gorenki [Fischer ed. 1808 &amp; Fischer ed. 1812; TL-2:1784 (however, 1st published in 1804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73 .G66 .F57 18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Microfilm .8388 .Q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>Cat. Pl. Baical-Dahur [</w:t>
      </w:r>
      <w:r>
        <w:rPr>
          <w:b/>
          <w:bCs/>
          <w:sz w:val="16"/>
          <w:szCs w:val="16"/>
        </w:rPr>
        <w:t>Reprint</w:t>
      </w:r>
      <w:r>
        <w:rPr>
          <w:sz w:val="16"/>
          <w:szCs w:val="16"/>
        </w:rPr>
        <w:t xml:space="preserve"> - to be cited from: Bull. Soc. Imp. Naturalistes Moscou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Pl. Ceylon [Moon, 1824; TL-2:62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.M77 C2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Pl. Cub. [Grisebach, 1866; TL-2:218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2.91 G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227 .G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at. Pl. Hort. Gott. [Zinn, 1757; TL-2:18,6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Pl. Veron. [Séguier, 1745; TL-2:11,625] = Catalogus plantarum quae in agro Veronensis repriuntur...Vero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, nor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. Pl. Yun-Nan [H. Léveillé, 1915-17 (17 signats.!); TL-2:44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L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Cat. Sem. Hort. Bot. Univ. Tokyo [Nakai, 19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Gray/Arnold 52 .T57.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atal. Bot. [Roth, part 1: 1797; part 2: 1800; part 3: 1806; TL-2:96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R74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W66 .838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ent. Pl. I [Linnaeus, 1755; TL-2:47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Diss 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1 .C4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ent. Pl. II [Linnaeus, 1756; TL-2:47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Diss 62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1 .C4 NRLF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Char. Gen. Pl. [J.R. Forster &amp; G. Forster, 1775; ed. 2, 1776; ed. 3, also 1776; TL-2:182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71 .F67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5 .F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Châtaigniers [A. Camus, 1929; TL-2:96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F14 .C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Chênes [A. Camus, 1936-54 (3 vols.); TL-2:967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F14 .C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hênes Amér. Trop. [Oersted, 1869 (1868 on cover; posthume de Liebmann); TL-2:45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F14 L7 (Foli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95 .F62 L53 18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herries Japan [E. H. Wilson, 1916; TL-2:17,8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13 .C5 .W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Chin. J. Bot. [Vol. 1+, 193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I</w:t>
      </w:r>
      <w:r>
        <w:rPr>
          <w:sz w:val="16"/>
          <w:szCs w:val="16"/>
        </w:rPr>
        <w:t xml:space="preserve"> - Sci Lib W1 CH439 Drum (B1-7, 1989-95; currently rece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Civ. Nat. Hist. Jamaica [P. Browne, 1756; TL-2:8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Y3 .678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ewsMicro - microform 9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ll. Bot. [Lindley: parts 1-6, 1821; part 7, 1821?; part 8?, 1826; TL-2:46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L64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Y3 .670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ll. Pl. [J.C. Wendland, (1805-)1808(-1819); TL-2:17,1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W-48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llectanea [Jacquin, vols. 1-5, 1786-96; vol. 1, 1786; vol. 2, 1788; vol. 3, 1790; vol. 4, 11791; vol. 5, 1797; TL-2:32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ollected Works J 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157 .J3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microform set 16; History Media ? Thomas not s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Coloured Illustr. Fl. Taiwan [S.S. Ying, 1979 &amp; 19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52.9 Y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67.9 Y5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mment. Soc. Regiae Sci. Gott. [Vols. 1-4, 1752-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82 .G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LSoc 1721.10 &amp; LSoc 1721.10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mpanion Bot. Mag. [Hooker, 1835-36(-37) (2 vols.); TL-2:3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SL</w:t>
      </w:r>
      <w:r>
        <w:rPr>
          <w:sz w:val="16"/>
          <w:szCs w:val="16"/>
        </w:rPr>
        <w:t xml:space="preserve"> - Sacramento Main Lib q580 .H7 - General Collection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C60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mp. Fl. Philadelph. [W.P.C. Barton, 1812 (2 vols.); TL-2:3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4.8 B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183 .B2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mpos. Ind. [C.B. Clarke, 1876; TL-2:11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C74 C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mpt.-Rend. Trav. Soc. Hallér [Vols. 1-4, 1852-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Con. Corm. Sin., Suppl. [?Q. F. Zheng - vol. 4, 19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Consp. Fl. Eur. [Nyman, 1878-90, 4 parts &amp; 2 suppl. (for dates see Stearn, 1938); TL-2:698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81 .N93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Consp. Fl. Turkest. [O. &amp; B. Festschenko, 1905-2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ornell</w:t>
      </w:r>
      <w:r>
        <w:rPr>
          <w:sz w:val="16"/>
          <w:szCs w:val="16"/>
        </w:rPr>
        <w:t xml:space="preserve">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6 .F31t (Harvard has vols. 1-4, 6, missing vol.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ntr. Biol. Lab. Chin. Assoc. Advancem. Sci. [Vols. 1-5, 1925-29, superseded by: Contr. Biol. Lab. Chin. Assoc. Advancem. Sci., Sect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ntr. Biol. Lab. Chin. Assoc. Advancem. Sci., Sect. Bot. [Vols. 6-12, 1930-39; preceded by: Contr. Biol. Lab. Chin. Assoc. Advancem. Sci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S38 (CAS has 6-12:2 (June 1939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48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01 .S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Contr. Bot. [Miers, 1851-71 (3 vols. but </w:t>
      </w:r>
      <w:r>
        <w:rPr>
          <w:b/>
          <w:bCs/>
          <w:sz w:val="16"/>
          <w:szCs w:val="16"/>
        </w:rPr>
        <w:t>reprints</w:t>
      </w:r>
      <w:r>
        <w:rPr>
          <w:sz w:val="16"/>
          <w:szCs w:val="16"/>
        </w:rPr>
        <w:t xml:space="preserve">); TL-2:598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M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5 .M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Contr. Bot. Surv. Northw. China [Vol. 1+, 193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ontr. Fl. As. [Printz, 1915/16; ed. 2, 1919; ed. 3, 1931; TL-2:83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5 .P7 19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Contr. Fl. Kainan. [Masamune, 19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Shields QK355 .M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ntr. Gray Herb. [Nos. 1-214, 1891-1984; superseded by: Harvard Pap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H3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H-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ntr. Inst. Bot. Natl. Acad. Peiping [Vols. 2-5, 1933-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40 (vol. 6 not available at Harvar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In backlog # 1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Contr. U.S. Natl. Herb. [Vols. 1-38, 1890-19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U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ycl. [Rees, 1802-1819/20; TL-2:87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R.R. AE5 .R3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ewsmicro MICROPRINT Early American Impri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Cycl. Amer. Hort. [L.H. Bailey, 1900-02 (4 vols.); TL-2:2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5 .B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Daedalus [Vol. 86+, 1955+; preceded by: Proc. Amer. Acad. Art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11 .A52 D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DAE 22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11 .B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agb. Ostind. Resa [Osbeck, 1757; TL-2:712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115 .O82 (1757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DS709 .O78 NRLF (Storage # - W66 .4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Dansk. Bot. Ark. [Vols. 1-34, 1913-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unclassified (CAS lacks 2:11-12; 4: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D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D3 (UCB has bound vols. 1-26, 1913-?; vols. 27-34,1981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Darjeel. List [Gamble, 18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G14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0 .I5 .G3 (UCB has only ed. 2, 189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De Salvia [A.E. Etlinger, 17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oll. Works H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Decas Pl. Nov. [Trautvetter, Regel, Maximowicz &amp; C. Winkler, 1882; TL-2:14,945; see xeroxed pages!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T69.4d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Collected Works BOT 43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FL 57 T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5 .T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Definitorium Pl. Vasc. Badachachaniae [Ikonnikov, 19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7 IK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Delect. Sem. Coll. 1840, Gart. Dorpat. [Bunge, 1841.  Full title: Delectus seminum e collectione anni 1840, quae hortu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botanicus Dorpatensis pro mutua commutatione offert; the descriptions of new species were republished in Linnaea 15. Litt.: 85-90.  1841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information from Merrill &amp; Walker (1938)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Delic. Prag. [J. &amp; C. Presl, 1822; TL-2:82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ndrologie [K. Koch, 1869-73 (2 vols. in 3); vol. 1 (1869), vol. 2(1) (1872), vol. 2(2) (1873); TL-2:379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87 .K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Denkschr. Bayer. Bot. Ges. Regensburg [Vols. 14-20, 1920-36; vol. 22, 19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Germany B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Denkschr. Kaiserl. Acad. Wiss., Math.-Naturwiss. Kl. [Vols. 1-92, 1850-1916 (vol. 21 = 1863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Denkschr. Kaiserl. Akad. Wiss., Wien. Math.- Naturwiss. K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AS142 .V34 (CAS has vols. 6-100, 1854-192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KA 0424 (Bd. 1-5 in Special Collec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42 .A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scr. Icon. Pl. Hung. [Waldstein &amp; Kitaibel, (1799)1802-12 (3 vols.); TL-2:16,560 - see TL-2 for specific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135 AA W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scr. Pinus [Lambert, 1803, 1824 (2 vols.); TL-2:41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4.5 .P66 .L25  - microform (19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scr. Pinus [Lambert, 1832 (2 vols.); TL-2:41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QK495 .C75 L25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scr. Pl. Cap. [P.J. Bergius, 1767; TL-2:4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Linneana QK91 .C649d 17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Biomed QK397 .B452 d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scr. Pl. Nouv. [Ventenat, 1800-1803 (10 fascicles, 100 plates); TL-2:16,0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3 V56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Y3834 NRLF 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Descr. Pl. Nov. Rar. [Regel, 1882; TL-2:8804 - </w:t>
      </w:r>
      <w:r>
        <w:rPr>
          <w:b/>
          <w:bCs/>
          <w:sz w:val="16"/>
          <w:szCs w:val="16"/>
        </w:rPr>
        <w:t>Reprint</w:t>
      </w:r>
      <w:r>
        <w:rPr>
          <w:sz w:val="16"/>
          <w:szCs w:val="16"/>
        </w:rPr>
        <w:t xml:space="preserve"> of article in Izv. Imp. Obsc. Ljubit. Estestv. Moskovsk. Univ. 34(2).  1882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but not abbreviated; O. Fedtschenko in Turkestania nec non in Kokania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2 .F43 (1876-19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, nor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Deut. Bot. Herb.-Buch [Reichenbach, 1841; TL-2:88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Deutsch. Dendrol. [Koehne, 1833; in Merrill &amp; Walk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4 .K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Deutschl. Fl. [Hoffmann; 1791; ed. 2, 1804; TL-2:28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4 .H63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H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Diagn. Pl. Nov. Asiat. [Maximowicz, 1893 (2 vols., but only paper no. 8 of this date - others </w:t>
      </w:r>
      <w:r>
        <w:rPr>
          <w:b/>
          <w:bCs/>
          <w:sz w:val="16"/>
          <w:szCs w:val="16"/>
        </w:rPr>
        <w:t>reprints:</w:t>
      </w:r>
      <w:r>
        <w:rPr>
          <w:sz w:val="16"/>
          <w:szCs w:val="16"/>
        </w:rPr>
        <w:t xml:space="preserve"> see xeroxed pages; ; TL-2:57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41 .M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0 M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Diagn. Pl. Orient. [Boissier, 1843-59 (3 vols.); TL-2:60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41 .B6 (196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7 B63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Dict. Encycl. Meth. Bot. [Poiret, vol. 5+]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Encyc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Dict. Sci. Nat. [Levrault (publisher); F. Cuvier (general editor); 1st ed., 1804-06 (6 vols.); 2nd ed., vols. 1-61, 1816-45; TL-2:12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95 .F28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Dorpater Jahrb. Litt. [Vols. 1-5, 1833-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Durch Asien, Bot. Repr. [Karl Futterer, 19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C2 671 781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chinope Gen. [Trautvetter, 1833; TL-2:14,89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Edinburgh J. Bot. [Vol. 47+, 1990+; preceded by: Notes Roy. Bot. Gard. Edinburg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E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Edinburgh New Philos. J. [Vols. 1-57, 1826-54; ser. 2, vols. 1-9, 1855-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cotland E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1 .E4 (UCB has 1-57, 1826-1854; n.s. 1-19, 1855-186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&amp;%Edward's Bot. Reg. [Vols. 15-33, 1829-47; Preceded by: </w:t>
      </w:r>
      <w:r>
        <w:rPr>
          <w:b/>
          <w:bCs/>
          <w:sz w:val="16"/>
          <w:szCs w:val="16"/>
        </w:rPr>
        <w:t>Bot. Reg.</w:t>
      </w:r>
      <w:r>
        <w:rPr>
          <w:sz w:val="16"/>
          <w:szCs w:val="16"/>
        </w:rPr>
        <w:t xml:space="preserve">] For dates of publication use dates on plates; this preced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b/>
          <w:bCs/>
          <w:sz w:val="16"/>
          <w:szCs w:val="16"/>
        </w:rPr>
        <w:t>Pl. Asiat. Rar.</w:t>
      </w:r>
      <w:r>
        <w:rPr>
          <w:sz w:val="16"/>
          <w:szCs w:val="16"/>
        </w:rPr>
        <w:t xml:space="preserve"> in some cases (e.g., Bentham plates 1282, 1289, 1292, &amp; 13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E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E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E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Elem. Bot. [Necker, 1790 (3 vols.); TL-2:66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7 .N43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Encycl. [Lamarck, 1783-1817 (13 vols.); TL-2:4136; vols. 1, 2 &amp; 3 to "P" edited by Lamarck, from "P" to end by Lamarck &amp; Desrousseaux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other volumes by different autho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 .L2 (CAS has complet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7 .L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7 .L36 Re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Encycl. Econ. Sylv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Chên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[Fabricius, 1759; TL-2:17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73 .G53 H455 17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Enum. Fl. Hort. Helmsted 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Enu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Enum. Fl. Pl. Nepal [H. Hara et al., 1978-1982 (3 vols.); but see each vol. for author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9.5 .H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H21e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Enum. Hort. Berol. Alt. [Link: part 1, 1821; part 2, 1822; TL-2:469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G32 B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 Gard 43 L64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Locked Case 1 - BioS QK73 .B4 W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hilipp. Fl. Pl. [Merrill, 1923-26 (4 vols.); TL-2:5863; see Merrill &amp; Walker for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8 .M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Enum. Pl. [Besser, 1822; TL-2:50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IDC 5539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[Kunth, 1833-50 (5 vols. in 6); TL-2:40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K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[Vahl, vol. 1, 1804; vol. 2, 1805; TL-2:15,7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2 .V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V18; JP - KD V18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KD V18 19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Enum. Pl. [Willdenow, 1809; TL-2:17,66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G32 B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 Gard 43 W64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Enum. Pl. China Bor. [Bunge, Mar 1833; TL-2:91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Engler Box 254 (tall box, out of sequence; pagination different than at HU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B88 AND Collected Works B88 O I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Formosa [Matsumura &amp; Hayata, 1906; TL-2:56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Southern UC Campus - A0007223811 - S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Enum. Pl. Hort. Dorpat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Bot. Gart. Dorp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Hort. Hafn. [Hornemann; orig. ed. 1804; rev. ed. 1807; supp. 1805; supp. 1806; supp. 1809; TL-2:30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Jap. [Franchet &amp; Savatier, (1873-)1875-79 (2 vols.); TL-2:18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F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F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BOT QK369 .F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Javae [Blume, fasc. 1, 1827; fasc. 2, 1828; TL-2:5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BOT QK367 .B59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Enum. Pl. Mongolia [Maximowicz, 1889; TL-2:57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CAS - </w:t>
      </w:r>
      <w:r>
        <w:rPr>
          <w:sz w:val="16"/>
          <w:szCs w:val="16"/>
        </w:rPr>
        <w:t>BOT QK355 .M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Nov. [Fischer &amp; C.A. Meyer: vol. 1, 1841; vol. 2, 1842; TL-2:1787 (acc. to TL-2 "several of the taxa are attributed to Shrenk"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F52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57 .F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Enum. Pl. Tian Shan Orient. [Krasnov, 1887; Merrill &amp; Walker (1938) did not see original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ews Micro (Russian History &amp; Culture) - microform 990 RH185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(not the one we needed, therefore still to be fou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Enum. Pl. Transsilv. [Schur, 1866; TL-2:11,39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5 . S42 (1885) - Not in stacks in April 1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Pl. Zeyl. [Thwaites, (in 5 parts: pgs. 1-80, 1858; 81-160, 1859; 161-240, 1860; 241-320, 1861; 321-483, 1864); TL-2:14,4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9 .T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Spermat. Japon. [H. Hara, 1948-54 (3 parts); no TL-2 numb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H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H21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Stirp. Vindob. [Jacquin, 1762; TL-2:32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Hollis, nor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91 .C643f Linne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num. Syst. Pl. [Jacquin, 1760; TL-2:32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2 .J33 1760 (19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2.9 J16 17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47 (UCB has vol.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sq. Monogr. Scutellaria [A. Hamilton &amp; Seringe, 1832; TL-2:23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Etud. Monog. Sous-genre Eugentiana (Kusnezov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246 .K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xcerc. Phyt. [Gilibert, 1792 (2 vols.); TL-2:20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xkurs.-Fl. Java [Kooders, 1911-37 (4 vols.); TL-2:38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7 .K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1.4 K656 (1911-3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xot. Bot. [Smith, 1804-08 (2 vols.); TL-2:12,244; use dates on Plates!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SM6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407 .S5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xot. Fl. [Hooker, 1822-27 (3 vols.); TL-2:29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8 .H66 (CAS has vols. 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HORT. H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Biomed QK98 .H764e R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Exp. Asiae Orient. [Kanitz, 1878; TL-2:35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.K1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Exp. For. Taiwan Univ., Tech. Bull. [Vols. 122+, Oct 1978+] (See also: Bull. Exp. Forest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D1.1 .T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am. Nat. Syn. Monogr. [M. Roemer, 1846-47 (4 fasc.); TL-2:94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3 .R6 or QK93 .R64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7 .R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am. Pl. [Adanson, 1763-64 (2 vols.); TL-2:2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5 .A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AD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Field Mus. Nat. Hist., Bot. Ser. [Vols. 9-17, 1930/32-37/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F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Fl. Aegypt.-Arab. [Forsskål, 1775 (1983 </w:t>
      </w:r>
      <w:r>
        <w:rPr>
          <w:b/>
          <w:bCs/>
          <w:sz w:val="16"/>
          <w:szCs w:val="16"/>
        </w:rPr>
        <w:t>Reprint)</w:t>
      </w:r>
      <w:r>
        <w:rPr>
          <w:sz w:val="16"/>
          <w:szCs w:val="16"/>
        </w:rPr>
        <w:t>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3.F67.1775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3 .F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Ajan. [Regel &amp; Tiling, 1858; TL-2:87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R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Altaic. [Ledebour, vol. 1: 1829; v. 2: 1830; v. 3: 1831; v. 4: 1833; TL-2:4283; also see xeroxed page!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according to TL-2 it "appears" that vol. 1 of Icon Pl. (Ledeb.) precedes the first vol. of this wor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L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L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75 .L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Amer. Sept. [Pursh, 1814; TL-2:84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0 .P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 P97 18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10 .P9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Angl. [Linnaeus, 1754; TL-2:47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Diss 55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KA R21sy 1973 (facsimi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Angl. [Hudson, 1762; TL-2:31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06 .H88 (CAS has edition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2 H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1 .C643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Asiat. Ross. [According to Merrill &amp; Walker (1938) by B. A. Fedtschenko, Flora Asiatskoi Rossii (1913) as a covering title for a series of paper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os. 1-14 (1913-17), no. 15 (1920).  Continued in 1923 as Flora Rossica a Horto Botanico Petropolitano edita. Series I. Flora Rossiae Asiaticae. 1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6 F31F </w:t>
      </w:r>
      <w:r>
        <w:rPr>
          <w:b/>
          <w:bCs/>
          <w:sz w:val="16"/>
          <w:szCs w:val="16"/>
        </w:rPr>
        <w:t>&amp;</w:t>
      </w:r>
      <w:r>
        <w:rPr>
          <w:sz w:val="16"/>
          <w:szCs w:val="16"/>
        </w:rPr>
        <w:t xml:space="preserve"> FL 56 F31F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Austriac. [Jacquin, 1773-78 (5 vols.); TL-2:324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Lucie Stern Room QK310 .J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2 J16F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Austro-Higo. [Mayebara, 1931; Florula Austro-higoensis; TL-2:57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ad. [C.C. Gmelin, vols. 1, 1805; 2, 1806; 3, 1808; 4, 1826; TL-2:20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14 .G54 (HUH has vols. 1-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Baical.-Dahur. [Turczaninow, 1842-1857 (2 vols.); TL-2:15,334; to be cited from Bull. Soc. Imp. Naturalistes Moscou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T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T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321 .T87 19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elg. [Dumortier, 1827; TL-2:15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298 .D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erkshire [Druce, 1898; TL-2:15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2 D84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06 .D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Berol. Prodr. [Willdenow, 1787; TL-2:17,650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W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14 .W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Bhutan [Grierson, A.J.C. Long &amp; D.G. Long, 1983- (different authors/volume; in progress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9.6 G7 &amp; also in Bruce’s office (vols. 1:1-3; 2:1; 3: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9.6 G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Blangladesh [M.M.? Khan, 19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8.7 F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.7 F56 (UCB has vols. 1-17, (1975)-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or.-Amer. [Hooker, 1829-40 (2 vols.); TL-2:30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01 .H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 H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201 .H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or.-Amer. [Michaux, 1803 (2 vols.); TL-2:59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0 .M6 (197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 M58F 180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Bras. Merid. [A. St.-Hilaire, 1824-1833 (24 parts, some with other author’s collaboration; TL-2:10,0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rit. [Smith, 1800-04 (3 vols.); TL-2:12,2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06 .S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Brit. India [J.D. Hooker, 1872-97); TL-2:29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e: In this Flora, "mss" after epithet = ex; after protolog =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H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H76 B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Bulg. [Velenoský, 1891; TL-2:15,9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6 .V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Cambodge, Laos &amp; Vietnam [Aubréville, 1960-x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1 .F56 (CAS has Fasc. 10-14, 1969-73)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61.F56.1960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1 .F56 (UCB has vols. 1-16; 21-23, 1960-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Carniol. ed. 2 [Scopoli, 1771-72 (2 vols.); TL-2:11,5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36 .S3 17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Cent. China / </w:t>
      </w:r>
      <w:r>
        <w:rPr>
          <w:b/>
          <w:bCs/>
          <w:sz w:val="16"/>
          <w:szCs w:val="16"/>
        </w:rPr>
        <w:t xml:space="preserve">To be cited: </w:t>
      </w:r>
      <w:r>
        <w:rPr>
          <w:sz w:val="16"/>
          <w:szCs w:val="16"/>
        </w:rPr>
        <w:t>Bot. Jahrb. Sy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Centr. Kazakh. [Pavlov, part 1, 1928; part 2, 1935; part 3, 1938; TL-2:75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4.2 .P34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Ceyl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Hand. Fl. Ceyl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Chiisan [Nakai, 1915 (apud Merrill &amp; Walker, 1936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Cochinch. [Loureiro, 1790 {vol. 1 (pgs. 1-353); vol. 2 (pgs. 355, 357-744)}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Lucie Stern Room  QK361 .L6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4 L92 17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Desertis Reipubl. Popularis S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L-74.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Deut. Volk. [Börner, 1912; TL-2:597] = Eine Fl. fur das Deutsche Vol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E. Himal., Third Rep. [H. Ohashi, 19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T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Europ. [Tutin et al. editors, 1964-80 (5 vols.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81 .F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281 .F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Europ. Rossi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Rast. Ross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Filip. [Blanco, 1837; TL-2:5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68.B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8 .B6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Filip., ed. 2 [Blanco, 1845; TL-2:5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68 .B6 1845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8 .B6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Forest. Cochinch. [Pierre, 1880-1907 (4 vols. in 26 parts!); TL-2:792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2 P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FF QK361 .P5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Franç. [de Candolle in Lamarck &amp; de Candolle; vols. 1-4 (in 5 tomes {vol. 4 in 2 parts}; there is no vol. 5), 1805; vol. 6 , 1815; TL-2:98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13 .L34 (CAS has vols. 1-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13.L36.1805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Franç. [Lamarck, 1778 (3 vols.); TL-2:41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k.QK313 .L3 LC1 (UCB has vols. 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France [Rouy &amp; Foucaud (vols. 1-3 {to Caryioph.}; E. G. Camus {vols. 6 &amp; 7); others by himself (vols. 1- -14); 1893-1913); TL-2:97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13 .R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Fl. Fujianica ed. 2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Office 1991x (Chinese Provinces bookcase - top shelf, after the 10th boo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5.F8.1985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Germ. Excurs. [Reichenbach, 1830-33 (7 parts); TL-2:88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PL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4 .R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8 .R4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Graec. Prodr. [Sibthorp &amp; Smith, vol.. 1: pgs. 1-218, 1806 / pgs. 219-442, 1809; vol. 2: pgs. 1-210, 1813 / pgs. 211-422, 1816];  TL-2:11,9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15 .S5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Guangdo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Office 1991x (Chinese Provinces bookcase)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5.F632.1987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Guangx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Office 1991x (Chinese Provinces bookca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b/>
          <w:bCs/>
          <w:sz w:val="16"/>
          <w:szCs w:val="16"/>
        </w:rPr>
        <w:tab/>
        <w:tab/>
        <w:t>HUH</w:t>
      </w:r>
      <w:r>
        <w:rPr>
          <w:sz w:val="16"/>
          <w:szCs w:val="16"/>
        </w:rPr>
        <w:t xml:space="preserve"> - QK 355.F564.1991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Guizho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Office (Chinese Provinces bookcase - top shelf, 8 or 10 vols., just before microfiche bo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b/>
          <w:bCs/>
          <w:sz w:val="16"/>
          <w:szCs w:val="16"/>
        </w:rPr>
        <w:tab/>
        <w:tab/>
        <w:t>HUH</w:t>
      </w:r>
      <w:r>
        <w:rPr>
          <w:sz w:val="16"/>
          <w:szCs w:val="16"/>
        </w:rPr>
        <w:t xml:space="preserve"> - QK 355.K84.198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Gwangch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67.4 .C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Hal. Mant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Mant. Prim. Fl. H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Hainan. [Vol. 2, 1965; vol. 3, 1974; vol. 4, 19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K95.5 &amp; Fl 51.In.2.5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Hebei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355 .H673 1986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Pl. Herbaceum Chinae Bor.-Ori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Hupeh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H82 (vol. 1) &amp; in Bruce’s office (vols. 1 &amp; 2, 1976 &amp; 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H4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Hongk. [Bentham, 1861; TL-2:4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.5 .B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B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Hupe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Office 1991x (Chinese Provinces bookcas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b/>
          <w:bCs/>
          <w:sz w:val="16"/>
          <w:szCs w:val="16"/>
        </w:rPr>
        <w:tab/>
        <w:tab/>
        <w:t>HUH</w:t>
      </w:r>
      <w:r>
        <w:rPr>
          <w:sz w:val="16"/>
          <w:szCs w:val="16"/>
        </w:rPr>
        <w:t xml:space="preserve"> - Fl 51.H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Iith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Lit. In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Ind. [J. D. Hooker &amp; Thomson, 1855; TL-2:29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B</w:t>
      </w:r>
      <w:r>
        <w:rPr>
          <w:sz w:val="16"/>
          <w:szCs w:val="16"/>
        </w:rPr>
        <w:t xml:space="preserve"> - QK358 .H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 QK358 .H58 1855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Ind. [Roxburgh; vol. 1: 1820; vol. 2: 1824; TL-2:972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R69 18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R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Ind. ed. 1832 [Roxburgh, 1832 (3 vols.); TL-2:972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R69 18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R81 18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73 .C3 R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Indica [N.L. Burman, 1768; TL-2:9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B92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B8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Indo-Chine [Lecomte, 1907-50 (7 vols. &amp; supplement); TL-2:4275; see TL-2 for specific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0 .F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b/>
          <w:bCs/>
          <w:sz w:val="16"/>
          <w:szCs w:val="16"/>
        </w:rPr>
        <w:tab/>
        <w:tab/>
        <w:t>HUH</w:t>
      </w:r>
      <w:r>
        <w:rPr>
          <w:sz w:val="16"/>
          <w:szCs w:val="16"/>
        </w:rPr>
        <w:t xml:space="preserve"> - QK361 .F56 1907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Ins. Austr. [G. Forster, 1786; TL-2:18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95 F77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Intramongolica [Ma, 1985 (vols. 1-8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7.N45. 1977x &amp; 1989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Iran. [Rechinger f. editor, 1963x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1 .R4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71. R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Italia [Fiori, 1896-1908 (4 vols.); for co-authors and dates see TL-2:17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332 .F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Jamaica [Macfayden, 1837; TL-2:51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A 000940 7503 S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Jap. [Siebold &amp; Zuccarini 1835-70 (2 vols.); TL-2:11,949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S54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Si1 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69 .S5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S5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Jap. [Thunberg, 1784; TL-2:14,34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.3 .T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T42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T5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Japan [Makino &amp; Nemoto, ed. 1: 1925; ed. 2: 1931; TL-2:528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M28N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M28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UCB - BioS QK369 .M28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Japan [Ohwi, 1953 and 19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O49 1965 (revised edition of 1953 &amp; 195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.Oh 8 1953 &amp; Fl 52 .Oh 8f 1965 (revised edition of 1953 &amp; 195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Japan. [Iwatsuke et al., eds. 1993-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69.F66.1993x (HUH has vols. 1, 3a &amp; 3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JP</w:t>
      </w:r>
      <w:r>
        <w:rPr>
          <w:sz w:val="16"/>
          <w:szCs w:val="16"/>
        </w:rPr>
        <w:t xml:space="preserve"> - Fl 52 F66.1993x (HUH has vols. 1, 3a &amp; 3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Japan, ed. rev. [Ohwi, 19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. O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Oh 8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O3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Japan, Suppl. [Nemoto, 1936; TL-2:67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Jav. [Thunberg, 1825; TL-2:14,4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oll Works T42O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Java [A.C. Baker &amp; Bakhuisen f.?, 1963-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67 .B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Javae (include family name after title) [Blume, 1828-51; TL-2:5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367 .B56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Fl. Jiangsu (= Jiangsu Zhiwuzhi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  <w:sz w:val="16"/>
          <w:szCs w:val="16"/>
        </w:rPr>
        <w:tab/>
        <w:tab/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5.C453.198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Kamtchatka [Hultén, 1927-30 (4 vols.); TL-2:31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H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Kor. [Nakai, part 1, 1909; part 2, 1911; TL-2:66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Kouy-Tchéou [H. Léveillé, 1914-15 - Precise dates unknown; TL-2:44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 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L57a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Kwangtung. [Dunn, 1912; TL-2:15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K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Lapp. [Linnaeus, 1737; ed. alt. 1792; TL-2:47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Lucie Stern QK324 .L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286 .W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Lapp. [Wahlenberg, 1812; TL-2:16,518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Shields QK324 .W13 mf9 (microcopy room)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Fl. Liaoning.</w:t>
      </w:r>
    </w:p>
    <w:p>
      <w:pPr>
        <w:pStyle w:val="Normal"/>
        <w:tabs>
          <w:tab w:val="left" w:pos="72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5 .L46 1988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Lips. [Baumgarten, 1790-91; TL-2:3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B32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Lit. Inch. [Gilibert, vols. 1-2, both 1782 ("1781"); TL-2:20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Loess Plateaus S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5 .F94 1989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Lusit. Bras. Spec. [Vandelli, 1788; TL-2:15,8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W67 .O11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Malesiana [Steenis, 195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7 .F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65.5 .F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Manshur. [Komarov, vol. 1 (1901), vol. 2(1) (1903), vol. 2(2) (1904), vol. 3(1) (1905), vol. 3(2) (1907); TL-2:38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K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K83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Mont. Formos. [Hayata, 1908; TL-2:249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6 .H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N. Amer. [Torrey &amp; A. Gray, 1838-43 (2 vols.); TL-2:14,7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N. Amer. [Edited by an editorial commitee, 1993-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0 .F55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110 .F5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N. Mitt.-Deutschland [Garcke, 1849 (+ 11 other editions with the same title, 1851-75); TL-2:19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G16 H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Napol. [Tenore, 1811-38 (5 vols.); TL-2:13,90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32 .T4 1811-38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Ned. Ind. [Miquel, 1855-59 (3 vols.); TL-2:611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8 M66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7 .M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Ned. Ind., Eerste Bijv. [Miquel: pt. 1, (1)-160 (1860); pt. 2, 161-336 (1861); pt. 3, 337-656 (1861); TL-2:611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7 .M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8 M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Nov.-Galic. [McVaugh, 1983-?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11 .M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Ochot. Phaenog. [Trautvetter &amp; C.A. Meyer, 1856: TL-2:14,9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T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Okinawa [Walker, 1976; Flora of Okinawa and the Southern Ryukyu Island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.3 .W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W15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Orient. [Boissier, 1867--1888 (5 vols. &amp; suppl.!); TL-2:611]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41 .B6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76 .B65 1867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41 .B6 (UCB set checked by Herbarium)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Pakistan [Nasir &amp; Ali, 197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.5 .F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70 .Y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Pakistan [Islamabad: Pakistan Agricultural Research Council; no. 132, (April 1, 198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8.5 .F56 (Library currently subscribes to this tit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Pedem. [Allioni, 1785 (3 vols.; all 1785); TL-2:10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16 .A44 (Folio - CAS has vols. 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Philadelph. Prodr. [W.P.C. Barton, 1815; TL-2:3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4.8 B28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ewsmicro MICROPRINT Early American Impri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*Fl. Pis. [Savi, 1798; TL-2:10,38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Pl. Herb. Chinae Bor.-Or. [Editor: Liou, Tchen-ngo - vol. 7, 198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51 .L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Portug. [Hoffmansegg &amp; Link, 1809-40 (2 vols.); TL-2:2911; see TL-2 for dates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2 H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Purandhar [??, 1944-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S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Qingling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Tsinl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Reipubl. Popularis S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F55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2nd set in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C4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Ross. [Ledebour, 1841-53 (4 vols.); TL-2:428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21 .L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21 .L43 184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1 .L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l. Ross. [Pallas, 1784-88(-1831) (2 vols.); TL-2:722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7 L50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1 .P25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QK321 .P3 NRLF (Storage # Y - 3 - 69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Ross. Asiat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Asiat. Ro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Saghalin [Miyabe &amp; Miyake; 19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.2 .M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M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Saishu &amp; Kwan Islands [Nakai, 1914 (apud Merrill &amp; Walker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cand. Prodr. [Retzius, 1799; TL-2:90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24 R4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chweiz [Schinz &amp; R. Keller, 1899-1900; TL-2:10,7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31 .S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5 .H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Fl. Serres Jard. Eur. [Vols. 1-23, 1845-80] {*Fl. Serres., L. B. Van Houtte; 23 vols., 1845-80; TL-2:15,921 (see TL-2 for specific dates)}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6 .F55 (missing volume 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Belgium F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Shanxi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ruce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S432 1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Siamen. Enum. [Craib, 1925-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4 .C7 (CAS has 1;3-4, 2:1-5, 3: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4 .C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Sibir. Occident. [Krylov, 1927-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K94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5.2 F46 (only 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Fl. Sichuan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ruce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5.S77.19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iles. [Krocker, 1787-1823 (4 vols.); TL-2:3952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14 .K76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*Fl. Siles [Wimmer &amp; Grabowski, vol. 1, 1827; vol. 2, 1829; TL-2:17,914]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Sovetsk. Dal'n Vost. [Voroschilov, 19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V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5.25 V67 19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pa [Lejeune, vol. 1, 1811; vol. 2, 1813; TL-2:43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18 .L42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sredn. Jushn. Rossii [Schmalhausen, vol. 1, 1895; vol. 2, 1897; TL-2:10,84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= Flora Ssrednej i jushnoj Rossii, Kryma i ssjewernago Kavkasa...Kiev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Suec. [Linnnaeus, 1745; ed. 2, 1755; TL-2:473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91 .C409 LINNE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uec. [Wahlenberg, part 1, 1824; part 2, 1826; TL-2:16,5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91 .C ADD 829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Fl. &amp; Sylva [Vols. 1-3, 1903-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 .F46 (filed with periodicals)   or QK370 .N35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Sylv. Kor, [Nakai, 1915-39 (22 parts); TL-2:66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490 .K6 N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Symb. Orient.-Asiat. [Koidzumi, 1930; TL-2:38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K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K82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K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Taiwan [Vols. 1-6, 1975-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6 .F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.9.F66 &amp; (2nd ed. QK356.F57.1993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6 .F57 (2nd ed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Fl. Taiyuan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.T33.19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Tang. [Maximowicz, 1889; TL-2:57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Taur.-Caucas. [M. Bieberstein, vols. 1 &amp; 2, 1808; vol. 3, 1819 or early 1820; TL-2:54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77 .M37 1808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21 .M3 LC1 (UCB has vols. 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Tellur. [Rafinesque, (according to Barnhart, Torreya 7: 182. 1907: parts. 1 &amp; 2 &amp; 3, 1837; part. 4, 1838; TL-2:85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8 .R15 (194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WR 12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7 .R2 (183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Thailand [Smitinand &amp; K. Larsen, 1970-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4 .F56 (CAS has 2:2-4, 3:1-3, 4:1-2, 5:1, etc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64 .F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Trop. Africa [Oliver (assisted by other botanists), 1868-1937 (10 vols.); TL-2:70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91 .0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Tsinling. [T.N. Ho &amp; S.W. Liu, 198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F56 (vol. 3:1) &amp; in Bruce's office (top shelf above comput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C4628 19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URSS [Komarov, 1934-64 (30 vols. but vols. 1-13 later edited by Schischkin &amp; Bobrov); TL-2:38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21 .A42 (CAS has vols. 1-31 and translated set vols. 1-2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21 .F69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Fl. URSS [1985-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b/>
          <w:bCs/>
          <w:sz w:val="16"/>
          <w:szCs w:val="16"/>
        </w:rPr>
        <w:tab/>
        <w:tab/>
        <w:t>HUH</w:t>
      </w:r>
      <w:r>
        <w:rPr>
          <w:sz w:val="16"/>
          <w:szCs w:val="16"/>
        </w:rPr>
        <w:t xml:space="preserve"> - QK321 .F6961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USSR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URS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Ussuri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Tent. Fl.-Ussu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Virgin. [Gronovius, ed. 1, 1739; ed. 2, 1762; TL-2:2189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91 .G7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5.5 G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Fl. West Sib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Sibir. Occi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l. Wirceb. [F. Heller, 1810-15 &amp; suppl. (part 1, 1810; part 2, 1811; suppl. 1815; TL-2:26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Fl. Würtemberg [Schübler &amp; G. Martens, 1834; ed. 2, 1865; ed. 2, neue, 1872; ed. 3, 1882 (in 12 parts); TL-2:54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MECKLER 9438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Xizang. [Vols. 1-5, 1983-87; Flora Xizangic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H7 19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l. Yunnan. [1977 (3 vols.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35 .Y8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?Fl. Zhejia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.C44.198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&amp;%Flora [Vol. 1-155, 1818-1965; superseded by: Flora, A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Flora, B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F63 (CAS has vols. 72-103, 1889-191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F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F6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Flora, A [Vols. 156-160, 1965-69; preceded by: Flora; superseded by: Biochem. Physiol. Pflanze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F-1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710 .F5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Flora, B [Vols. 156-158, 1965-69; preceded by: Flora; superseded by: Flora, Morphol. Geobot. Oekophysio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F-1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F63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Flora, Morphol. Geobot. Oekophysiol. [Vol. 159+, 1970+; preceded by: Flora, B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F-1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Folia Geobot. Phytotax. [Vol. 2+, 1967+; preceded by: Folia Geobot. Phytotax. Bohemoslav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zechoslovakia F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F6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Folia Geobot. Phytotax. Bohemoslov [Vol. 1; 1966; superseded by: Folia Geobot. Phytotax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zechoslovakia F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orest Fl. Burma [Kurz (2 vols., both 1877); TL-2:406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? FL 54 K96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0 .I5K8 (UCB has only vol. 1 in print, for vol. 2 there is a microfilm, bu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call number 14973 .QK listed in Melvyl seems to be wrong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orest Fl. N. W. India [Brandis &amp; J. Stewart, 1874); TL-2:70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0 .I4 S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49 .S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0 .I4 S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orest Fl. Punjab [R. Parker (ed. 1, 1918; ed. 2, 1924; TL-2:7339]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0 .I4 P3 197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ormos. Trees [Kanehira, 1917 (re-issue, 1918; rev. ed., 1936; TL-2: 3500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.9 K13 3rd 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490 .F67 K35 or QK367.9 .K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DS517 .K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ragm. [F. Mueller, 1859-82 (12 vols.); TL-2:6397; suppl. of vol. 11, authors F. Meller &amp; Sond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31 .M82 (CAS has vols. 1-1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ragm. Fl. Philipp. [Perkins &amp; collaborators (fascs. 1 &amp; 2, 1904; fasc. 3, 1905); TL-2:768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8 .P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Fremdländ. Wald-Parkbäume [Mayr, 1906; TL-2:57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nvDesign SD399 .M3 NRLF (Storage # B3 372 87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Fruct. Sem. Pl. [Gaertner, 1788-92 (2 vols.) for vol. 3 see Suppl. Carp.; TL-2:192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E G11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660 .G3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Garden (London 1975+) [Vol. 100(6)+, 1975+; preceded by: J. Roy. Hort. Soc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R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Gard. Bull. Singapore [Vol. 11(4)+, 1947(1949)+; preceded by: Gard. Bull. Straits Settlem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13 .G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ard. Bull. Straits Settlem. [Vols. 1(6)-11, 1913-1947; preceded by: Agric. Bull. Straits Fed. Malay States; superseded by: Gard. Bull. Singapor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S532 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Malaya M-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13 .G3 (UCB has 1-9, 1891-1900; ser. 2, 1-10, 1901-11; ser. 3, 1-11(3), 1912-41; ser. 4, 11(4), 194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ard. Chron. [VolS. 1-30, 1841-73; n.s. vols. 1-26, 1874-86; ser. 3, vols. 1-180(4), 1887-19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 .G37 (with Folio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G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ard. Dict. Abr. ed. 4 [Miller, 1754 (published in January); TL-2:60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Hort. M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SB45 .M64 (1754a)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ard. Dict. ed. 7 [Miller, 1756-59; TL-2:60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1 .C6379 LINNE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ard. Dict. ed. 8 [Miller, 16 April 1768 (published in April); TL-2:6045] (issue numbers appear sporadically along bottom of page - I don't cite them in literature cita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5 .M52 1768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3 M 6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ard. Mag. (London) [Vols. 8-59; 1866-1916;preceded by: Gard. Weekly Mag. &amp; Floric. Cab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  <w:t xml:space="preserve">Try: </w:t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JP - Per BI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artenflora [Vols. 1-87, 1852-1938; n.s., 1938-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3 .G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G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SB403 .G45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artenwelt [Vols. 2-37, 1897-1933; vol. 49-77, 1948-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G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403 .G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Gen. Fl. Form. [Hayata, 1917]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Icon. Pl. Formos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Fl. Germ. [T. Nees &amp; others, 1833-60 (7 vols.); TL-2:6704; see TL-2 for complete &amp; correct citatio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N2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14 .N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Gen. Hist. [G. Don, vol. 1, 1831; vol. 2, 1832; vol. 3, 1834 vol. 4(1), 1837; vol. 4(2), 1838; TL-2:1498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D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97 .D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Gen. Ind. Fl. Form. [Hayata, 1917]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Icon. Pl. Formos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N. Amer. Pl. [Nuttall, 1818 (2 vols.); Tl-2:69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110 .N98 (Houghton: Accessions *42-552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10 .N9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Gen. Pinus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Descr. Pin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Gen. Pl. [Bentham &amp; J. D. Hooker, 1862-83 (3 vols.); TL-2:429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B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R.R. QK97 .B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Pl. [Jussieu, 1789; TL-2:34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3 .J88 1789 (196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Pl. [Sprengel, vol. 1, 1830; vol. 2, 1831; TL-2:12,69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15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1 .G4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Pl. [Wolf, 1776; TL-2:18,1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W66 531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Pl. ed. 5 [Linnaeus, 1754; TL-2:47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1 .G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15D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L15D 1960 (facsimi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Pl. ed. 6 [Linnaeus, 1764; TL-2:48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15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Biomed QK91 G2 R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n. Sp. Gent. [Grisebach, 1839; TL-2:21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G35 G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46 G88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Gen. Sp. Pl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Nov. Gen. S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entes Herb. [Vol. 1+, 192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G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Gentiana [Froelich, 1796; TL-2:190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246 F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Gentians [Wilkie, 1936; TL-2:17,648]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13 .G3 W54 (19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Genus Pinus [Mirov, 19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4.5 .P66 M5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95.F6 M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fQK495 .P57 M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Geogr. Distr. Avicenn. [Moldenke, 1939; TL-2:62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V48 M6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i M-72.9 AND MH 253 M73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Geol. Ecol. Stud. Qinghai-Xizang Platea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E294 .S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es. Naturf. Freunde Berlin Mag. Neuesten Entdeck. Gesammten Naturk. [Vols. 1-8, 1807-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G-7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G771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es. Naturf. Freunde Berlin Neue Schriften [Vols. 1-4, 1795-18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G-7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5 .G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Getreue Darstell. Gew. [Hayne (1804-) 1805-46 (in 14 bands); TL-2:25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IDC 8363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iorn. Bot. Ital. [Vols. 1-2, 1844-47; (n.s.) vol. 69+, 196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N8 (UCB has n.s. on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Grana [Vol. 10+, 1970+; preceded by: Grana Palyno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Grana Palynol. [Years 1948-53 &amp; n.s. vols. 1-9, 1954-69; superseded by: Gran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weden G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G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Guihaia [Vol. 1+, 198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Hand. Boom. Heest., ed. 2 [A. de Vos, 1887 (not in TL-2 nor in Merrill &amp; Walk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andb. Amaryll. [Baker, 1888; TL-2:2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B3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andb. Fl. Ceylon [Trimen &amp; others (vols. 1-3, Trimen; vols. 4-5 (cont. by J.D. Hooker); vol. 6 by Alston) (vol. 1, 1893; vol. 2, 1894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vol. 3, 1895; vol. 4, 1898-99; vol. 5, 1900; vol. 6, 1931-33; TL-2:15,157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9 .T72 (CAS has vols. 1-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50 .T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andb. Laubholzk. [Dippel, vol. 1, 1889; vol. 2, 1891; vol. 3, 1893; TL-2:14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89 .G3D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df D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Handb. Nat. Pfl.-Syst. [Reichenbach, 1837; TL-2:88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3 .R2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Handbuch [Link, vols. 1 &amp; 2, 1829; vol. 3, 1833; TL-2:4700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L64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Hardy Pl. W. China [Veitch, 19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Harvard Pap. Bot. [No. 1+, 1989+; preceded by: Bot. Mus. Leafl., Contri. Gray Herb. AND Occas. Pap. Farlow Herb. Cryptog. Bot.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Harvard Pap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H2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ausvater [MÜnchhausen, 1765-1773 (6 vols.); TL-2:65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Germ H-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Heliocarya [Bunge, 18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ollected Works B88 III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erb. Amb. [Linnaeus, 1754; TL-2:47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41 .R9 L5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Herbertia [Vols. 3-15, 1936-48; ser. 2, vols. 16-26, 1949-59 (included with Plant Life); vol40+, 198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13 .A5 .H4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Hist. Bot. Disc. China [Bretschneider, 1898; TL-2:7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21 .C5 B64 EW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ist. Nat. Vég. [Spach, 1834-48 (14 vols.); TL-2:12,5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SP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97 .S73 (not to be xerox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K97 .S65 mf9 (microcopy ro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Biomed QK97 S732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ist. Pl. Dauphiné [Villars, 1786-89 (3 vols.); TL-2:16,1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3 .V52 Rare book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4 V71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ist. Pl. Guiane [Aublet, 1775 (4 vols.); TL-2:20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69 .A89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OK 269.A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Hist. Reitterb. [Sprengel, 1807-08 (2 vols.); TL-2:12,6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ist. Stirp. Helv. [Haller, 1768 (3 vols.); TL-2:23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QK331 .H243 NRLF (UCB has vols. 1-3 IN 2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Hokuriku J. Bot. [Vols. 1-6, 1925-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Japan J-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Hooker's Icon. Pl. [Vols. 11-39, 1867--1980; preceded by: Icon. Pl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8 .H6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H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Hooker's J. Bot. Kew Gard. Misc. [Vols. 1-9, 1849-5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B-5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H63 LC1 (UCB has a complet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Hort. Bengal. [Roxburgh, 1814; TL-2:972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R81 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QK73 .C25R36 mf9 - Main library, microcopy roo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ort. Bot. Hafn. [Hornemann (part. 1: 1-436, 1813; part 2: 437-995, 1815; suppl., 1819); TL-2:30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 Gard. 48 H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MECKLER 2682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Hort. Bot. Vindob. [Jacquin, 1770-76 (3 vols.); TL-2:32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98 .J315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Hort. Brit. [Loudon, 1830; ed. 2, 1832; ed. 3, 1839; TL-2:5027; Suppl., 1850; TL-2:50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3 .L68 (CAS has 1830 edi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91 .L7 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Hort. Brit. [Sweet, 1826; ed. 3, 1839 ((according to ICBN, 1988, new names not valid unless referenced to earlier works; TL-2:13,54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K-QK306 .S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Hort. Kew. [Aiton, 1789 (3 vols.); TL-2:7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G72K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Hort. Kew. [Hill, 1768; TL-2:27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ort. Veitch. [J.H. Veitch, 1906; TL-2:15,9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89 .G7 V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ED V53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115 .V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Hortus [Bailey, 19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45 .B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ortus Kew. [W.T. Aiton (vol. 1, 1810; vols. 2 &amp; 3, 1811; vol. 4, 1812; vol. 5, 1813; TL-2:73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G72K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73 .A4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Hortus Maurit. [Bojer, 1837; TL-2:614 - according to TL-2 most new names are nom. nud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96 B6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[Cavanilles, 1791-1801 (6 vols.); TL-2:10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29 .C39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3 C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29 .C34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Icon. Arbor. Yunnan Med. [Y. C. Hsu &amp; H. W. Jen, 199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66.3 .Y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355 .Y88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Icon. Cormophytorum Sin. [Vols. 1-5, 1972-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0 .C6 C5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C48 1972x &amp; 1982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0 .C6 C51 &amp; East Asia QK490 .C6 C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Fl. Manchur. [Y. Yabe (vol. 1(1), 1914; vol. 1(2), 1920); TL-2:18,4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Y2I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Icon. Pl. [Vols. 1-10, 1837-64; superseded by: Hooker's Icon. Pl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8 .H664 (Filed at CAS under "Hooker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H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[Ledebour, 1829-35 (5 vols.); TL-2:4284; according to TL-2, vol. 1 precedes vol. 1 of Fl. Altaic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L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1 .L44 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QK321 .L42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Icon. Pl. Formosan. [Hayata, 1911-21 (10 vols.); n.s. (by Yamamoto) vols. 1-5, 1925-32 (TL-2:2499 as Icon. Pl. Formos.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6 .H39 (Vol. 6 Suppl. xerox copy in FOC file cabinet bottow draw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 356.H393.1911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H37 &amp; </w:t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Y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Icon. Pl. Ind. Orient. [Wight, 1838-53 (6 vols.); TL-2:17,578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W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W63I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Jap. [Thunberg, 1794-1805 (5 parts!); TL-2:14,3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T48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T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Japon. [T. Itô, 1911-24 (1 vol. with 6 nos.); TL-2:320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It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Koisik. [Matsumura, 1911-21 (4 vols.); TL-2:56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Icon. Pl. Omeiesium [Vols. 1-2, 1942-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F21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Rar. [Jacquin, 1781-93 (3 vols.); TL-2:32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BOT Folio - QK225 .J33 19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2 J16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8 .J215 NRLF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Rar. [Link &amp; Otto, 1828-31 (8 parts!); TL-2:469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Rar. [Link, Klotzch &amp; Otto, 1840-44 (2 vols.); TL-2:47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73 .B4 L53 LC1 (UCB has vols. 1-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Pl. Select. [Link &amp; Otto, 1820-28 (10 parts!); TL-2:469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  <w:t xml:space="preserve">Try: </w:t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73 .B4 L53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. Stirp. Rar. [Salisbury, 1791; TL-2:10,1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ogr. Bot. Exot. [Reichenbach 1824-1830 (3 vols.); TL-2:8878; see TL-2 for precise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R 27.2S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conogr. Bot. Pl. Crit. [Reichenbach, 1823-32 (10 vols.); TL-2:88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98 .R45 1823x C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8 .R52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Shields QK98 .R42 mf9 Microcopy ro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Ill. Bot. Himal. Mts. [Royle, 1833-40; TL-2:9734] (There are three volumes - one is text and the other two are of identical plates, one color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and the other  no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R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49 .R68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58 .R7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Ill. Dict. Gard. [G. Nicholson, 1884-87 (4 vols.); TL-2:678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Loeb Design Library:</w:t>
      </w:r>
      <w:r>
        <w:rPr>
          <w:sz w:val="16"/>
          <w:szCs w:val="16"/>
        </w:rPr>
        <w:t xml:space="preserve"> Rare - SB 45.I44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nvDesign SB45 .N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Ill. Fl. Jap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New Ill. Fl. Ja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Ill. Fl. Korea [(Taehan singmul togam) Yi Chang-bok (T.B. Lee), 19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0 .Y5 (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.9 .L-511 (Harvard-Yenching: K 7607 44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ll. Fl. Mitt.-Eur. [Hegi, ed. 1, 1906-31 (7 vols.); ed. 2, 1936-68 (6 vols.+); ed. 3, started in 1966; TL-2:25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81 .H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281 .H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281 .H4 B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Ill. Fl. Nipp. [Makino, 19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M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M28L 19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ll. Handb. Laubholzk. [C.K. Schneider, 1904-12 (2 vols.); TL-2:10,9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87 .S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Ill. Himal. Pl. [J.D. Hooker, 1855; TL-2:2973]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fQk358 .H7 V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ll. Hort. [Lemaire (edited vols. 1-16, 1839-50) other botanists (vols. 17-43, 1851-9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3 .I35 (CAS lacks 18, 22-2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I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Ill. Man. Woody Pl. N.E. Prov. (China) [A. I. Baranov &amp; Liou, 1955; in Merrill &amp; Walk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Ill. Med. Pl. Hokkaido (Hokkaido Yak. Shokub. Zui) [Kudô, 19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Ill. Pl. Orient. [Jaubert &amp; Spach, 1842-57 (5 vols.): TL-2:33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42 .J38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Ind. Fl. Yunn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Ind. Hort. Dorp., Suppl. [Ledebour, 1824; not in TL-2 nor in Merrill &amp; Walk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ndex Pl. Jap. [Matsumura, 1904-12 (2 vols. in 3); TL-2:567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9 .M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M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69 .M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M3 (UCB has vol. 1, 19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ndex Sem. Hort. Petrop. [Fischer &amp; C.A. Meyer, 1835; ed. 2, 1836; ed. 4, 1838; etc.; TL-2:178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. Gard. 47 F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1 .F56 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Indian Forest Rec., Bot. [Vols. 1+, 193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ndia In 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D1 .I418 (UCB has only to vo. 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ndian Trees [Brandis, 1906; TL-2:7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0 .I4B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nst. Reg. Veg. [Ludwig (ed. 1, 1742; ed. 2, 1757); TL-2:50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5 .L8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Inst. Rei Herb. [Crantz, 1766 (2 vols.); TL-2:12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96 .C89 (not found in April 199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Inst. Rei Herb. [Tournefort, ed. alt., 1700 (3 vols.); TL-2:14,78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Locked Case 1 BioS QK41 .T6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Interpr. Herb. Amboin. [Merrill, 1917; TL-2:58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7 .R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Isis (Oken) [Vols. 1-(41?), (1816)1817-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Special Colle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Izv. Bot. Sada Akad. Nauk S.S.S.R. [Vol. 30, 1932; preceded by: Izv. Glavn. Bot. Sada SSSR; superseded by: Sovetsk. Bot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Izv. Bot. Sada Akad. Nauk. SSS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 Izv. Glavn. Bot. Sada RSFSR [Vols. 18-24, 1918-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Izv. Glavn. Bot. Sada SSSR [Vols. 25-29, 1926-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Izv. Imp. Akad. Nauk. [ser. 5, vols. 1-15, 1894-1906/7; ser. 6, vols. 1-11(4), 1907-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A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Izv. Imp. Bot. Sada Petra Velikago [Vols. 13-16, 1913-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L45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Izv. Imp. Obshch. Lyubit. Estestv. Moskovsk. Univ. [Vols. 3-130, 1868-1916; preceded by: Izv. Ob@@. Ljubit. Estestv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Izv. Imp. Ob@@. Ljubit. Estestv. Moskovsk. Univ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Izv. Imp. Tomsk. Univ. [Vols. 1-65, 1889-1916; superseded: Izv. Tomsk. Univ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T423 (Bound vols. 41, 191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ewsmicro 3413 - microform (UCB has vols. 1-40, 1889-191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Izv. Tomsk. Univ. [Vols. 66-70, 1917-19; preceded by: Izv. Imp. Tomsk. Univ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T423 (Bound vols. 79-82; 84, 1929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J. Acta Hort. Petrop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Trudy Imp. S.-Peterburgsk Bot. S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Agric. Soc. India [Vols. 1-14, 1842-66; n.s. vols. 1-9, 1867-9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SL</w:t>
      </w:r>
      <w:r>
        <w:rPr>
          <w:sz w:val="16"/>
          <w:szCs w:val="16"/>
        </w:rPr>
        <w:t xml:space="preserve"> - Main Li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J. Agric. Forest. (Taichung) [Vol. 1+, 195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Arnold Arbor. [Vol. 1+, 192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75 .H37 (vol. 8 missing at CA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J-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75 .H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Asiat. Soc. Bengal [Vols. 1-33, 1832-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? O60 .AS42 B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S401 .A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Ind. 2.6.12 [Widener has vols. 1-38 (1832-69); vol. 39 part. 2 (1870); vols. 40-75 (1870-1936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Asiat. Soc. Bengal, Pt. 2, Nat. Hist. [Vols. 34-?, 1865-19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ndia 16.1 (missing 1910 &amp; 1911); Check Coll. Works for individual author inform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S401 .A8 (UCB has 1-75, 1832-1936 but vol. 50 miss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Ind. 2.6.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Beijing Forest Coll. [Vols. 1-7, 1980-8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Beijing  Forest Univ. [Vol. 8+, 198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Bombay Nat. Hist. Soc. [Vol. 1+, 188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ard QH183 .J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Per: India 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B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J. Bot. [Desvau, 1808-09 (2 vols.); TL-2:140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Bot. [Vols. 1-80, 1863-1942; incorporated in Ann. Mag. Nat. Hist. in 19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J69 (CAS has n.s. vols. 1, 1863 - 60, 1922 in  microfor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J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J64 (1-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Bot. (Hooker) [Vols. 1-4, 1834-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H661 (with seri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B-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J63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Bot. (Morot) [Vols. 1-20, 1887-1906; sér. 2, vols. 1-3, 1907-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J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J45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Bot. Soc. China [Vols. 1-4, 1934-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J. Bot. Kew Gard. Misc. [Hooker, 1849-57 (9 vols.); TL-2:30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H66 (with seri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Bot. Néerl. [1 vol., 1861/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Netherlands J-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5 .M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Coll. Agric. Imp. Univ. Tokyo [Vols. 1-15, 1909-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Trelease Ia 52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I9 .T62 NRLF (Storage # $B73611-$B7362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Coll. Sci. Imp. Univ. Tokyo [Vols. 1-45, 1887-19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77 .T64 (CAS has 3-5:1; 17:2; 19:2-4, 6; 20:2, 7, 9-12; 21-4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Japan 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77 .T65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J. Dept. Sci. Calcutta Univ. [Vol. 1+, 191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E. China Norm. Univ., Nat. Sci. ?Ed. [198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East Asia Q4 .H8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Fac. Sci. Univ. Tokyo, Sect. 3, Bot. [Vol. 1+, 1925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Japan J-67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T58 (UCB has only vol. 1, 19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J. Geobot [Vols. 7-26, 1958-79?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H59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J. Henan Agric. Co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J. Hort. Soc. Jap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Icon. Pl. Jap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Hort. Soc. London [Vols. 1-9, 1846-1855; superseded by: J. Roy. Hort. Soc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?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R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BioS SB4 .R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Indian Bot. [Vols. 1-2, 1921-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I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J. Inner Mongolia Univ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Acta Sci. Nat. Univ. Intramong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Jap. Bot. [Vol. 1+, 191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Japan J-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J1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736 (UCB has only vo. 1(1916) or QK1 .J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J. Linn. Soc., Bot. [Vols. 8-61, 1865-1968 (vols. 23: 1-512. 1886-88; 26: 1-592, 1889-1902 &amp; 36: 1-686, 1903-05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article by Forbes &amp; Hemsley); preceded by: J. Proc. Linn. Soc., Bot; superseded by: Bot. J. Linn. Soc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L55 (CAS has vols. 1, 1857; 2 ?; 8; 9; 11; 14 (not complete); 20; 21; 23 ?; 25; 26 (not complete), 27-103)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L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5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Nanjing Coll. Pharm. [No. ?-12+, ?-197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J. Nanjing Pharm. Inst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J. Nanjing Coll. Pha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Nat. Prod. (Lloydia) [Vol. 42+, 197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(UCB holdings prior to 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J. Northw. Teachers Coll. (Nat. Sci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East Asia AS451 .H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J. Phys. Chim. Hist. Nat. Arts [Vols. 1-96, 1794-18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Proc. Asiat. Soc. Bengal [Vols. 1-30, 1905-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S401 .A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Proc. Linn. Soc., Bot. [Vols. 1-7, (1855)1857-64; superseded by: J. Linn. Soc.,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K1 .L55 (CAS lacks 7:25-2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54 (UCB has bound 1-7, 1855-64; indexes; 1-20, 1855/57-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Roy. Hort. Soc. [Vols. 1-100(5), 1866-1975; superseded by: Garden (London 1975+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 .R695  (CAS set starts with vol. 37, 1911; stops with vol. 94, 1969; and there are many vols. miss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R-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J. Russe. Bot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Russk. Bot. Zur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Shanghai Sci. Inst. [Vol. 1+, 194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1 .S62 NRLF (Storage # B 3081 067) (UCB has only vol. 1, 192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Soc. Trop. Agric. (= Nettai nogaku kwaishi) [Vols. 1-16, 1929-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ormosa 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S68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CLU ANNEX SB111 .A2 S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South China Agr. Coll. [Vol. 1+, 198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Straits Branch Roy. Asiat. Soc. [Vols. 1-86, 1878-1922; superseded by: J. Malayan Branch Roy. Asiat. Soc.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S1 .R78 Withdrawn; newsmicro - microfilm 7120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Sun Yatsen Univ., Nat. Sci. [?, 198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. Taiwan Mus. [Vol. 36+, 1983+; preceded by Quart. J. Taiwan Mus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 J. Taiwan Mus. Assoc. [Vol. 1+, 193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T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W. China Border Res. Soc. [Vols. 1-16, 1922-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58 (HUH has vol. 15 on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S701 .W4 NR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. Wash. Acad. Sci. [Vol. 1+, 191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11 .W3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P8 .M3 NRLF (UCB has the whol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J. Wuhan Bot. Res. [Vol.3+, 1985+; precede by Wuhan Bot. Res. {Vol. 1(1-2), 1983-84}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ahrb. Gewächsk. [1 vol., (1818)18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J0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ahrb. Konigl. Bot. Gart. Berlin [Vols. 1-5, 1881-8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73 .B4A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Jahresber. Schles. Ges. Vaterl. Cult. [Vols. 28-114, 1850-1941; preceded by: Uebers. Arbeiten Veränd. Schles. Ges. Vaterl. Cul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82 .S5 (UCB has 1851-193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Jap. J. Bot. [Vols. 1-20, 1922-75; superseded by: Recent Progress of Natural Sciences in Japa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?580.6 .J271 (with periodicals) [CAS has vols. 1-20, 1923-70 (from vol. 14 on, missing some parts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Jard. Fruit. [Decaisne (1858-) 1862-75 (9 vols.); TL-2:133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SB357 .D42 (1858-72)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UCD </w:t>
      </w:r>
      <w:r>
        <w:rPr>
          <w:sz w:val="16"/>
          <w:szCs w:val="16"/>
        </w:rPr>
        <w:t>- Shields SB357 .D4 Spec. Coll. (UCD has vols. 1-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Jard. Malmaison [Ventenat, 1803-05; TL-2:16,0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8 .V44 1969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2 V56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Kaiserl. Akad. Wiss. Wien, Math.-Naturwiss. Kl., Anz. / </w:t>
      </w:r>
      <w:r>
        <w:rPr>
          <w:b/>
          <w:bCs/>
          <w:sz w:val="16"/>
          <w:szCs w:val="16"/>
        </w:rPr>
        <w:t>See</w:t>
      </w:r>
      <w:r>
        <w:rPr>
          <w:sz w:val="16"/>
          <w:szCs w:val="16"/>
        </w:rPr>
        <w:t xml:space="preserve">: %Anz. Akad. Wiss. Wien, Math.-Naturwiss. K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AND Anz. Kaiserl. Akad. Wiss. Wien, Math.-Naturwiss. K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Kew Bull. [Vols. (1)+, 194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K4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K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Key Pl. Far East. USSR [Komarov &amp; Alissova (part 1, 1931; part 2, 1932; TL-2:38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5 .K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Kongel. Danske Vidensk. Selsk. Naturvidensk. Math. Afh. [Vols. 1-12, 1824-46; preceded by: Kongel. Danske Vidensk.-Selsk. Skr.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seded by: Kongel. Danske Vidensk. Selsk. Skr., Naturvidensk. Math. Afd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RL</w:t>
      </w:r>
      <w:r>
        <w:rPr>
          <w:sz w:val="16"/>
          <w:szCs w:val="16"/>
        </w:rPr>
        <w:t xml:space="preserve"> - Call # not repor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Kongel. Danske Vidensk.-Selsk. Skr. [Vols. 1-6, 1802-18; preceded by: Nye Saml. Kongel. Danske Vidensk. Selsk. Skr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Kongel. Danske Vidensk. Selsk. Naturvidensk. Math. Af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Kongel. Danske Vidensk. Selsk. Skr., Naturvidensk. Math. Afd. [Ser. 5, vols. 1-12, 1849-80; ser. 6, vols. 1-12, 1880-1904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ser. 7, vols. 1-12, 1904-14/15; ser. 8, 1-12, 1915/17-27; ser. 9, vols. 1-8, 1928-38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: Kongel. Danske Vidensk. Selsk. Naturvidensk. Math. Afh.; superseded by: Biol. Sk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Kongl. Svenska Vetensk. Acad. Handl. [Vols. 8-17, 1747-56; preceded by: Kongl. Swenska Wetensk. Acad. Handl.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seded by: Kongl. Vetensk. Acad. Hand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microform set 16; History Me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Kongl. Svenska Vetenskapsakad. Handl. [n.s. vols. 1-63, 1855-1923; vol.1+, 192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K69 (vol. 24 not availab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4 .S83 NRLF (UCB has to 1923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Kongl. Vetensk. Acad. Handl. [Vols. 18-40, 1757-79; ?, 1813-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Kongl. Vetensk. Acad. Nya Handl. [Vols. 1-33, 1780-18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- 48.5 S96vh 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4 .S8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Krit. Verz. Juncac. [Buchenau, 1880; TL-2:8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Engler Box 6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Labiat. Gen. Spec. [Bentham; TL-2:421] Pages (1)-60, 1832; 61-323, 1833; 323bis-645, 1834; 645bis-783, 18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54 B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5 .L15 B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Leafl. Philipp. Bot. [Vols. 1-10, 1906-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 (CAS has vol. 1:1-10:13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Leafl. W. Bot. [Vols. 1-10, 1932/36-63/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L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Ligneous Pl. Taiwan [Y.C. Tang, 197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, nor in Hollis, but M. Gilbert seems to have access to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Lin. Fl. Manshur. [Kitagawa, 1939; TL-2:368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72 .I57 vol. 3 appe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K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0 .K5 (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Lingnan Sci. J. [Vols. 5-23, 1927/28-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L6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23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Lingnan Univ. Sci. Bull. [N. 1+, 193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Linnaea [Vols. 1-43, 1826-82; see D.F.L. Schlechtendal, TL-2:10,744 for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L5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L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52 (UCB has entire set; vols. 36 &amp; 37 in LC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List Pl. Formosa [Sasaki, 1928; TL-2:10,329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6 .S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.9 Sa 7.5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List Pl. Mongolia (Higasi-Moko Syokubutsu Mokuroku [Y. Yabe, 19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Lloydia [Vols. 1-41, 1938-78; superseded by: J. Nat. Prod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EBL</w:t>
      </w:r>
      <w:r>
        <w:rPr>
          <w:sz w:val="16"/>
          <w:szCs w:val="16"/>
        </w:rPr>
        <w:t xml:space="preserve"> - P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L59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10 .L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London Edinburgh Philos. Mag. &amp; J. Sci. [Vols. 1-16, 1832-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SCI 90.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adras J. Lit. Sci. [Vols. 1-17, 1833-51; n.s. vols. 1-6; 1856-61; ser. 3, vols. 1-2, 1864-66; suspended 1867-77; 1878-94//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P8 .M3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ag. Naturk. Oekon. Meklenburgs [Vols. 1-2, 1791-9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alayan Agric. J. [Vols. 11-44, 1912-64; preceded by: Agric. Bull. Straits Fed. Malay States; superseded by: Malaysian Agric. J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Malaya M-3.1 (can't find this number on shel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17 .M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alayan Misc. [Vols. 1-2, 1820-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SL</w:t>
      </w:r>
      <w:r>
        <w:rPr>
          <w:sz w:val="16"/>
          <w:szCs w:val="16"/>
        </w:rPr>
        <w:t xml:space="preserve"> - Main Libr./ Gen. Coll. 915.9 .R8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60 .R535 A (microfilm of this is in the Arnold Arboretum Librar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Malaysian Agric. J. [Vol. 45+, 1965+; preceded by: Malayan Agric. J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17 .M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alpighia [Vols. 1-34, 1887/88-1935/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 (CAS has vols. 25-3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? not at UC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Man. Bot. (ed. 8) [Eaton &amp; wright, 1840; TL-2:16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0 .E1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10 .E39 - North American Bota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an. Cult. Trees [Rehder, 1927; reisue ed. 1, 1937; reprint ed.1, 1937; ed. 2, 1940, etc.; TL-2:88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81 .R448 (1927); Bruce’s office (194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Man. S.E. Fl. [Small, 1933; TL-2:12,150]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25 .S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Mant. Pl. [Linnaeus, 1767 (Mant. Pl. Alt., 1771); TL-2:4831; Also see "Introductory Notes on Linnaeus's Mantissa Plantarum"  by William T. Stern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1 .M35 19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1 .M3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ant. Prim. Fl. Hal. [Sprengel, 1807; TL-2:12,6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14 .S67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Manual Cult. Pl. [L.H. Bailey, 19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0 .B3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Hort B-15 M 19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7 .B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Manual Cult. Pl., rev. ed. [L.H. Bailey, 19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0 .B3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Ref QK110 .B3 19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7 .B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Manual Vasc. Pl. Lower Yangtze Valley China [Steward, 19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S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.St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>*Mat. Fl. Formosa [Hayata, 1911; TL-2:2497 (</w:t>
      </w:r>
      <w:r>
        <w:rPr>
          <w:b/>
          <w:bCs/>
          <w:sz w:val="16"/>
          <w:szCs w:val="16"/>
        </w:rPr>
        <w:t>Reprint!</w:t>
      </w:r>
      <w:r>
        <w:rPr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To be cited:</w:t>
      </w:r>
      <w:r>
        <w:rPr>
          <w:sz w:val="16"/>
          <w:szCs w:val="16"/>
        </w:rPr>
        <w:t xml:space="preserve"> J. Coll. Sci. Imp. Univ. Tokyo, 30: article 1.  1911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H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Mat. Fl. Malay. Penins. [King, 1889-1936 (in 26 parts); TL-2:3655 (see TL-2 for da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at. Fl. Malay. Penins. [Ridley, 1907 (in 3 parts); TL-2:92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0 .R5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ater. Med. [P.J. Bergius, 1778; TL-2:4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Linneana QK91 .CAdd 6792 (Vol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RS164 .B4 (Vols. 1 &amp; 2 in NRLF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ded. Bot. Mus. Herb. Rijks. Univ. Utretch [Nos. 1-?, 1932-83?; superseded by: Misc. Publ. Univ. Utrecht Herb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Netherlands U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U8 (UCB has vols. 1, 1932/34 - 544, 1985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ded. Landbouwhogeschool [Vol. 14-83, 1918-83 (in % there are two entries with this abbreviation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539 .H7 W3 (UCB has vols. 1-9; 12-83(8), 1908-198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langes Biol. Bull. Phys.-Math. Acad. Imp. Sci. Saint-Pétersbourg [Vols. 1-13, 1850-9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40 (HUH has vol. 10, 1878-80; vol. 11, 1880-83; vol. 12, 1888; vol. 13, 1891-94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Some vols. in NRLF # B 3071 .5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A36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K1 .A4 (UCB has 1(1849-5:1(1886)//) Some vols. in NRLF # B 3071 .5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langes Philos. Math. Soc. Roy. Turin [Vols. 2-5, 1760-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Southern UC Campus - Q54 .T84m - SRLF (UC has B1-5, 1759-7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Mém. Acad. Imp. Sci. Saint Pétersbourg, Sér. 7 [Vols. 1-42, 1859-9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Mém. Acad. Imp. Sci. Saint Pétersbou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AS262 .A32 Z36 (CAS has vol. 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39.6 (only a few vols./numbers) / Coll. Works ? (Ruprech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M4235 (MO has issues from 1867 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AS262 .A53 (UCB has vols. 1-42, 1859-97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Acad. Imp. Sci. St.-Pétersbourg Divers Savans [Vol. 1-9, 1831-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USSR 41 (HUH has vol. 1, 183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AS262 .A528 &amp; AS262 .1259 (vol. 8(2), 18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Mém. Acad. Imp. Sci. St. Pétersbourg Hist. Acad. [Vols. 1-11, 1809-30 (Superseded by: Mém. Acad. Imp. Sci. Saint Pétersbourg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ér. 6, Sci. Math. Seconde Pt. Sci. Nat.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W .L50 &amp; </w:t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USSR 39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Mém. Acad. Imp. Sci. Saint Pétersbourg Sav. Etrang. / See: Mém. Acad. Imp. Sci. St.-Pétersbourg Divers Sava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Mém. Acad. Imp. Sci. Saint-Pétersbourg, Sér. 6, Sci. Math., Seconde Pt. Sci. Nat. [Vols. 1-8, 1835-59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53 L50 &amp; Fl47 L50f C2 (FLORA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?Main AS262 .A527 (UCB has vols. 2-8, 1838-1859; indexes 1,1835)-8,18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m. Amer. Acad. Arts [Vols. 1-4, 1785-1821; n.s. vol. 1+, 1833 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11 .152 M35 (incomple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A-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m. Coll. Agric. Natl. Taiwan Univ. [1946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r: 17.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Mem. Coll. Sci. Kyoto Imp. Univ., Ser. B, Biol. [Vols. 1-33, 1924-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m. Fac. Sci. Taihoku Imp. Univ. [Vols. 1-31, 1930-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ormosa 17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Green MFILMS N.S. 1119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Earth Sci. 550.6 .T129 (Stanford has 1-13, 1931-3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Inst. Égypt. [Vols. 1-9, 1862-19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T43 I6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Mus. Hist. Nat. [Vols. 1-20, 1815-32; preceded by: Ann. Mus. Natl. Hist. Nat.; superseded by: Nouv. Ann. Mus. His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 .P2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m. Real Acad. Ci. Barcelona [Vols. 1-2, 1876-85; vol. 1+, 189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302 .A405 (UCB has vol. 1, 1892 - 45, 1984, plus a few more recent issu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m. Reale Accad. Sci. Torino [Vols. 23-40, 1818-38; ser. 2: vol. 1+, 1939+ (vols. 7-22 not used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22 .A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Mem. Sci. Soc. China [Vols. 1+, 1924/3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V48P45 (CAS has vol. 1(3), 193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ONLY PARTIAL, </w:t>
      </w:r>
      <w:r>
        <w:rPr>
          <w:b/>
          <w:bCs/>
          <w:sz w:val="16"/>
          <w:szCs w:val="16"/>
        </w:rPr>
        <w:t>see</w:t>
      </w:r>
      <w:r>
        <w:rPr>
          <w:sz w:val="16"/>
          <w:szCs w:val="16"/>
        </w:rPr>
        <w:t xml:space="preserve"> FL 51 C-47.5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MH 253 P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&amp; Main Q72 .S35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Soc. Acad. Maine Loire [Vols. 1-38, 1857-8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Try: QK1 .S6469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Soc. Hist. Nat. Paris [1 vol., 1799; vols. 1-5, 1823-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 S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microform set 16; History Me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Mém. Soc. Imp. Naturalistes Moscou [Vols. 2-6, 1809-23; ed. 2. vol. 1, 1811; vols. 2-4, 1830; ed. 3. vol. 1, 1830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: Zap. Obshch. Isp. Prir. Imp. Moskovsk. Univ.; superseded by: Nouv. Mém. Soc. Imp. Naturalistes Moscou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special colle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0 .M6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Mém. Soc. Natl. Acad. Cherbourg [1852-56; 1871-1905/05; vol. 18+, 1910+ (for 1861-67, see: Mém. Soc. Imp. Acad. Cherbourg)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M421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Soc. Phys. Genève [Vol. 1+, 182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SOC 71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UN-CAT - Sep'ed: QK1 .M42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7 .G4 (UCB has 1-42, 1821-1961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ém. Soc. Sci. Orléans [Sér. 2, vols. 1-14, 1818-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Mem. Wern. Nat. Hist. Soc. [Vols. 1-8, 1811-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W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emoranda Soc. Fauna Fl. Fenn. [Vol. 1+, 1924/25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06 .F496 .SM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inland S-3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7 .S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eth. Pl. [Scopoli, 1754; TL-2:5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Methodus [Moench, 1794; TL-2:616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3 .G3 M36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. Gard. 43 M72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Misc. Austriac. [Jacquin; vol. 1, 1778; vol. 2, 1781 or early 1782; TL-2:3248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157 .J3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.6 J16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Misc. Publ. Univ. Utrecht Herb. [Vol. 1+, 1983/86+, 1987+; preceded by: Meded. Bot. Mus. Herb. Rijks. Univ. Utrecht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Netherlands U-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Misc. Turin - Cite: Mélanges Philos. Math. Soc. Roy. Turin vol. 3, 176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CLU-SRLF Q54 .T84M (UCLA has vols. 1-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Mitt. Deutsch. Dendrol. Ges. [Vol. 1+, 1893+; ed. 2: vols. 1-14, 1909-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D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D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D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Mitt. Thüring. Bot. Vereins [Vols. 1-9, 1882-91; n.s. vols. 1-51, 1891-19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52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Miyabe-Festschrift [Miyabe, 1911 (actually a collection of botanical papers presented to Kingo Miyabe ...., 1911, 387 pp., 30 pl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mentioned in TL-2, but without reference number or abbreviation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M69 Opus &amp; Bi M69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9 .M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onandr. Pl. Scitam. [Roscoe, 1824-28 (in 15 parts); TL-2:95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f QK495 .S41 R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Monde Pl. [Vol. 1+, 189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M-5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BIO 580.5 .M741 (Stanford has vols. 43-163, 1907-26; 231-242, 1938-4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Monde Pl. II [H. Léveillé, 19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Y - Bot. Gard. OCLC:61083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%Monde Pl. Rev. Mens. Bot. [Vols. 1-8, 1891-98; superseded by: Bull. Acad. Int. Géogr. Bot.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Monde Pl. (sensu %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Monde Pl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M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D44 (UCB has vols. 1-29, 1891-1919)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UCB - BioS QK1 .A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onogr. Euphrasia [Wettstein, 1896; TL-2:17,3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S43 W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onogr. Phan. [A. &amp; C. de Candolle, 1878-96 (9 vols.); TL-2:9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C2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7 .C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onogr. Pulmon. [A. Kerner, 1878; TL-2:3596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B73 K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52 K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Mus. Bot. [Blume, 1849-57; (2 vols.); TL-2: 5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B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achr. Königl. Ges. Wiss. Georg-Augusts-Univ. [1865-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82 .G346 or .G6 NRLF (Storage # $C I5 917 (UCB has 1845-52; 1854-9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arr. Journey China [C. Abel, 1818; TL-2: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DS709 .A14 19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at. Arr. Brit. Pl. [Gray, 1821 (2 vols.); TL-2:213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06 .G68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06 .G7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at. Hist. [Houttuyn, 1773-83 (14 parts); TL-2:3080; see TL-2 for specific date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B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 33l (CHEC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H43 .S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Nat. Hist. Bull. Siam Soc. [14(2)+, 194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H193 .T46 N37 (40 - Seria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T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Nat. Hist. Soc. Form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Trans. Nat. Hist. Soc. Taiw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at. Pflanzenfam. [Engler &amp; Prantl, 1887-1915; TL-2:1710]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E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EN 3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Nat. Pflanzenfam. ed. 2, [Engler &amp; Prantl, 26 vols. (work not completed); TL-2:1711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E53 (CAS has vols. 2 - 21; missing vols. 4, 5a, 7b, 9, 12, 14a &amp; b, 15b, 16a, 18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atl. Cact. Succ. J. [Vol. 1(3)-37, 1946-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38 .N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Natuurk. Tijdschr. Ned.-Indië [Vols. 1-100, 1850-19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QK1 .N49 (only the more recent issu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Nauchnye Dokl. Vysshei Shkoly Biol. Nauki [Vol. 1+. 1958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01 .N376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d. Kruidk. Arch. [vols. 1-5, 1846-70; ser. 2, vols. 1-6, 1871-95; ser.3, vols. 1-2, 1896-1900/04; 1905-32; vols. 43-58, 1933-5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N5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Neo Lin. Fl. Manshur [Kitagawa, 19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K5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.K65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ue Allg. Deutsche Garten-Blumenzeitung [Vols. 1-7, 1845-51 (Superseded by: Hamburger Garten-Blumenzeitung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H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ue Entdeck. Pflanzenk. [Vols. 1-3, 1820-22] *Neue Entd. [Sprengel: vol.1, 1920; vol. 2, 1821; vol.3, 1822; TL-2:12,69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 .S7 -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ue Schriften Naturf. Ges. Halle [Vols. 1-3, (1809)1811-17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= Neue Schriften der Naturforschenden Gesellschaft Hal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SC</w:t>
      </w:r>
      <w:r>
        <w:rPr>
          <w:sz w:val="16"/>
          <w:szCs w:val="16"/>
        </w:rPr>
        <w:t xml:space="preserve"> - Hancock (Number not report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Neues Bot. Taschenb. Anfänger Wiss. Apothekerkunst [1805-10; vols. 22-23, 1811-49 (suspended 1812-48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preceded by: Bot. Taschenb. Anfänger Wiss. Apothekerkunst; *Bot. Taschenb. [Hoppe, 1790-1811; 1849; TL-2:303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B-4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ues J. Bot. [Vols. 1-4, (1805)1806-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J-6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N4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ueste Nord. Beytr. Phys. Geogr. Erd.-Völkerbeschreib. [Vols. 5-7 (also numbered vols. 1-3), 1793-9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45 .N5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ew Fl. &amp; Silva [Vols. 1-12, 1928-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 .F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JP</w:t>
      </w:r>
      <w:r>
        <w:rPr>
          <w:sz w:val="16"/>
          <w:szCs w:val="16"/>
        </w:rPr>
        <w:t xml:space="preserve"> - Per: BI 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ew Ill. Fl. Jap. [Makino, 1961 (posthusmously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??-AEH39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mencl. Bot. [Steudel, 1821-24 (2 vols.); ed. 2: vol. 1, 1840; vol. 2, pp. 1-48, 1840; pp. 49+, 1841; TL-2:13,05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1 .S8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. Dict. ST4 </w:t>
      </w:r>
      <w:r>
        <w:rPr>
          <w:b/>
          <w:bCs/>
          <w:sz w:val="16"/>
          <w:szCs w:val="16"/>
        </w:rPr>
        <w:t>&amp;</w:t>
      </w:r>
      <w:r>
        <w:rPr>
          <w:sz w:val="16"/>
          <w:szCs w:val="16"/>
        </w:rPr>
        <w:t xml:space="preserve"> Bot. Dict. ST4 1840-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Not. Bot. [Pierre: fasc. 1, 1890; fasc. 2, 1891; TL-2:7923a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39 P6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t. Pl. Asiat. [Griffith, 1847-54 (4 vols.); TL-2:21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41 .G7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G87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LC1- BioS QK341 .G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Not. Syst. Herb. Int. Bot. Kom. Acad. Sci. USSR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Bot. Mater. Gerb. Bot. Inst. Komarova Ak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Notes Roy. Bot. Gard. Edinburg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[Vol. 1-46, 1900-89; superseded by: Edinburgh J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N4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cotland E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E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tizbl. Bot. Gart. Berlin-Dahlem [Vols. 7-15, 1916-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37 (CAS has vols. 11-15, 1930-4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B-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4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tizbl. Königl. Bot. Gart. Berlin [Vols. 1-6, 1895-19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Anthropology GN1 .E8 (all in storag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Notul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Not. Pl. Asia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tul. Nat. Acad. Nat. Sci. Philadelphia [Vol. 1+, 1939/4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11 .N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A317 (UCB has vols. 1-300, 1939-5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Notul. Syst. ex Herb. Hort. Bot. Petrop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Bot. Mater. Gerb. Glavn. Bot. Sada RSF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tul. Syst. (Paris) [Vols. 1-16, 1909-60 (Lecomte - founder &amp; editor); superseded by: Adansonia, n.s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7 .L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uv. Ann. Mus. Hist. Nat. [Vols. 1-4, 1832-35; preceded by: Mém. Mus. Hist. Nat.; superseded by: Arch. Mus. His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 5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N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microform set 16; History Me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Nouv. Arch. Mus. Hist. Nat. [Vols. 1-10, 1865-74; sér. 2, vols. 1-10, 1875-88; sér. 3, vols. 1-10, 1889-98; sér. 4, vols. 1-10, 1899-1908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ér. 5, vols. 1-6, 1909-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P-5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 .P3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Nouv. Mém. Soc. Imp. Naturalistes Moscou [Vols. 1-18, 1829-1914; vols. 2-18(1) also numbered vols. 8-23(1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: Mém. Soc. Imp. Naturalistes Moscou; superseded by: Nov. Mem. Moskovsk. Obshch. Isp. Pri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oll. Works B88 o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M8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0 .M62 (UCB missing vol.. 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v. Actorum Acad. Caes. Leop.-Carol. Nat. Cur. [Vols. 19(2)-26, 1842-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9 .H2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v. Gen. Sp. [Humbolt, Bonpland &amp; Kunth, 1815-25 (new taxa attributed to Kunth); TL-2:314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5 .H8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1 H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v. Holl. Pl. [Labilladière (Vol. 1, 1804-07 &amp; vol. 2, 1806-07); TL-2:40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31 .L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Nov. Mem. Moskovsk. Obshch. Isp. Prir. [Vols. 23(2)-25, also numbered vols. 18(2)-20, 1925-40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: Nouv. Mém. Soc. Imp. Naturalistes Moscou] #Nov. Mem. Moskovsk. Obshch. Isp. Pri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TK 506 .M895n (Stanford has vols. 1-17, 1829-1910; 19, 194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v. Pl. Descr. Dec. [Ortega, 1797-1800 (10 parts); TL-2:71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73 .M3 G6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v. Pl. Sp. [Roth, 1821; TL-2:963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R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R58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Nov. Pl. Sp. [Schrenk, 1842; TL-2:11,136a; </w:t>
      </w:r>
      <w:r>
        <w:rPr>
          <w:b/>
          <w:bCs/>
          <w:sz w:val="16"/>
          <w:szCs w:val="16"/>
        </w:rPr>
        <w:t>reprinted</w:t>
      </w:r>
      <w:r>
        <w:rPr>
          <w:sz w:val="16"/>
          <w:szCs w:val="16"/>
        </w:rPr>
        <w:t xml:space="preserve"> and to be cited fro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Bull. Sci. Acad. Imp. Sci. Saint-Pétersbourg 10(16): 253-255. 184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Engl. Coll. Box 25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24.2 [HUH has 10(16): 253-255. 184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74 .F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Nov. Syst. Pl. Vasc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Novosti Sist. Vyssh. Ra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Nov. Syst. Pl. Vasc. (S.S. Ikonnikov. 1969)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Fl 47 Ik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va Acta Acad. Sci. Imp. Petrop. Hist. Acad. [Vols. 1-15, 1787-1806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AS262 .A523 NRLF (Bancroft has vols. 1-15, 1783-1802//)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Nova Acta Phys.-Med. Acad. Caes. Leop.-Carol. Nat. Cur. [Vols. 1-19(1), 1757-1839]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9 .H2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va Acta Regiae Soc. Sci. Upsal. [Ser. 2, vols. 1-14, 1773-1850; ser. 3, vols. 1-20, 1851-94; ser. 4, vol. 1+, 1905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iard Up 7Rn (CAS has vol.6, 1799; ser. 3, vols. 1-20, 1856-1904 &amp; ser. 4, vols. 1-20, 1906-07-1967/6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29 .C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o hol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Novenyt. Gyüjtesk Gróf. Szécheny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 xml:space="preserve">= ? A Növénytani Gyüjtések Eredményei, Gróf Széchenyi Béla Keletázsiai Utjából (1877-1880)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 xml:space="preserve">Plantarum in Expeditione Speculatoria Comitis Béla Széchenyi a Ludovico de Lóczy in Asia Centrali Collectarum Enumerati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>[Pl. Exped. Szechenyi in As. Centr. Col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K13 or Fl51 K13b / K13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ovi Comment. Acad. Sci. Imp. Petrop. [Vols. 1-20, 1750-7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AS262 .A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LSoc 3983.6 Novit. Syst. Pl. Vasc., Acad. Sci. UR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ovit. Fl. Svec. [Fries, 1814-24 (7 parts!); TL-2:18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289 .F73 1828 - R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Novit. Syst. Pl. Vasc. New Dehli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N69 (UCB has English translation vol. 8, 197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Novosti Sist. Vyssh. Rast. [Vol. 1+, 1964+; preceded by: Bot. Mater. Gerb. Bot. Inst. Komarova Akad. Nauk S.S.S.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7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N69 in English (UCB has vols. 8-9, 1971-72 in English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Numer. List [Wallich, 1828-49; TL-2:16,582; see xeroxed pages!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2 W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W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Nuovo Giorn. Bot. Ital. [Vols. 1-25, 1869-93; n.s. vols. 1-68, 1894-1961; preceded &amp; superseded by: Giorn. Bot. Ita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taly S4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N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Nye Saml. Kongel. Danske Vidensk. Selsk. Skr. [Vols. 1-5, 1781-99; preceded by: Skr. Kongel. Vidensk. Selsk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Kongel. Danske Vidensk.-Selsk. Sk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81 .D23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Observ. Bot. [Du Roi, 1772; not in TL-2 nor in Merrill &amp; Walker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MECKLER 8033 (1771) - microform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Observ. Bot. [Jacquin, 1764-1771 (4 parts); TL-2:32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Not at UC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Observ. Bot. [Meyen, 1843; TL-2:589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5 .M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Observ. Bot. [Retzius, 1779-91 (6 fascicles!); TL-2:908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3 R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49 .R47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Main QK45 .R38 mf9 (microcopy roo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Observ. Fl. Hwangshan. [Hsu, 1965; Observationes ad Florulam Hwangshanicam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(Chinese Provinces bookcase - top shelf, 4th book, light green paperbac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H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Oesterr. Bot. Wochenbl. [Vols. 1-7, 1851-57; superseded by: Oesterr. Bot. 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Oesterr. Bot. Z. [Vols. 8-91, 1858-1942; vol. 94-122, 1947-73 (for vols. 92-93, 1943-44, see Wiener Bot. Z.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: Oesterr. Bot. Wochenbl.; superseded by: Pl. Syst. Evo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Austria CE-AU 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O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Oestr. Fl. [Schultes, 1794 (2 vols.); ed. 2: 1814 (2 parts); TL-2:11,2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8 .S3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Opera Amalteum Bot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Phytographia Amalthe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Opera Bot. [Vol. 1-59, 1953-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O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Opera Varia [Linnaeus, 1758; TL-2:47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C9 Linneana QK91 .C9 17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Österr. Akad. Wiss., Math.-Naturwiss. Kl., Sitzungsber., Abt. 1, Biol. [Vol. 156+, 194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AS (CAS has 156-197, 1947-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arad. Lond. [Salisbury, 1805-08 (2 vols.); TL-2:10,1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K98 .S3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axton's Fl. Gard. [Paxton 1850-53 (3 vols.); TL-2:75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6 .L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Pépiniéristes Hort. Maraîch. [Nos. 1-232, 1974-82; preceded and superseded by: Rev. Hor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flanzenr. [Engler, 1900-53, nos. 1-107; TL-2:171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E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97 .E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7 .P5 (UCB has vols. 1-108, 1900-68//) (Herb. Lib. has vols. 1-1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han. Cuming. Philipp. [D. Vidal, 1885; TL-2:16,1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8.9 V66P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0 .P4 A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hilipp. J. Sci. [Vol. 1, 1906; vol. 14+, 1919+ (suspended 1941-47); for vols. 2-3, 1907-18 see Philipp. J. Sci., C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P48 (vols. 9 &amp; 14 miss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75 .P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Philippines PI 13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1 .P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Philipp. J. Sci., C. [Vols. 2-13, 1907-18; preceded and superseded by Philipp. J. Sci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hilos. Bot. [Medikus: hefte 1, 1789; hefte 2, 1791; TL-2:577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hilos M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Phytographia [Plukenet; several editions before Linnaeus; the post-linnaean - 1769 - </w:t>
      </w:r>
      <w:r>
        <w:rPr>
          <w:b/>
          <w:bCs/>
          <w:sz w:val="16"/>
          <w:szCs w:val="16"/>
        </w:rPr>
        <w:t>is only a reprint</w:t>
      </w:r>
      <w:r>
        <w:rPr>
          <w:sz w:val="16"/>
          <w:szCs w:val="16"/>
        </w:rPr>
        <w:t>); TL-2:80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microform set 16; History Me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hytographia [Willdenow, 1794; TL-2:17,65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W66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 QK101 .W44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hytologia [Vols. 1+, 193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P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P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inus [Shaw, 1914; TL-2:11,86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4.5 .P66 S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95.F6 S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fQK495 .P57 S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ittonia [Vols. 1-5, 1887-190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P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US P-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Pl. Asiae Austr. [Grubov et al., 19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4 .A43 (CAS has vols. 1-6, 8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74 .R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l. Asiat. Rar. [Wallich, vol. 1: 1830 &amp; vol. 2: pp 1-20, 1830; vol. 2, pp 21-86, 1831; vol. 3: pp 1-?, 1831; ?-28-117, 1832; TL-2:16,583]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Preceded by: Edward's Bot. Reg. in some cases (e.g., Bentham's plates 1282, 1289, 1292, &amp; 1300)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2 W15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49 .W35 (1830-32)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ffQK358 .W3 </w:t>
      </w:r>
      <w:r>
        <w:rPr>
          <w:b/>
          <w:bCs/>
          <w:sz w:val="16"/>
          <w:szCs w:val="16"/>
        </w:rPr>
        <w:t>VAULT</w:t>
      </w:r>
      <w:r>
        <w:rPr>
          <w:sz w:val="16"/>
          <w:szCs w:val="16"/>
        </w:rPr>
        <w:t xml:space="preserve"> (UCB has vols. 1-3 - permission of Librarian requir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l. Asperif. Nucif. [Lehmann: part 1, Jul-early Sep 1818; part 2, Sep-Oct 1818; TL-2:432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52 L52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495 B6 .L4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l.-Book, repr. ed. [Mabberley, 19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several cop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l. Coromandel [Roxburgh, 1795-1820 (3 vols.); TL-2:9720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1 R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Vault ffQK358 .R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Pl. David. [Franchet, </w:t>
      </w:r>
      <w:r>
        <w:rPr>
          <w:b/>
          <w:bCs/>
          <w:sz w:val="16"/>
          <w:szCs w:val="16"/>
        </w:rPr>
        <w:t>Reprint</w:t>
      </w:r>
      <w:r>
        <w:rPr>
          <w:sz w:val="16"/>
          <w:szCs w:val="16"/>
        </w:rPr>
        <w:t xml:space="preserve"> - originally published in Nouv. Arch. Mus. Hist. Nat. between 1883-88; TL-2:184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.F85d (oversize, with Flora of Chin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Main QK355 .F7 19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. Delavay. [Franchet 1899-1900; part 1: 1-80, 1889; part 2:, 81-160, 1889; part 3: 161-240, 1900; TL-2:1848].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F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5 .F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l. Elmer. Born. [Merrill, 1929; TL-2:586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(no call numb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QK1 .C3 (UCD has vol. 1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l. Exped. Szechenyi in As. Centr. Coll. [August Kanitz, 1891] 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A novenytani gyujtesek eredmenyei Grof Szechenyi (Apud Merrill &amp; Walker -  Not listed in TL-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Pl. Gui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Hist. Pl. Gui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l. Hist. Succ. [de Candolle, 1798-1837 (32 parts!); TL-2:98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SB438 .C35 (in wooden box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l. Jungh. [Miquel: pgs. 1-116, 1851; pgs. 117-270, 1852; pgs. 271-394, 1854; pgs. 395-522, 1855 or 1857; pgs. 523-570, 1857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TL-2:610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7 .J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l. Life [Vol. 1+, 1955+ (also see Herbertia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l. Mongholic.-Chin. [Bunge, Nov-Dec 1835; not abbreviated in TL-2 but listed under TL-2:91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(i.e., Opisaniye novyskh rodov u vidov kitayskh i mongol'skikh rasteniy. desyatok pervyy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b/>
          <w:bCs/>
          <w:sz w:val="16"/>
          <w:szCs w:val="16"/>
        </w:rPr>
        <w:t>Reprinted</w:t>
      </w:r>
      <w:r>
        <w:rPr>
          <w:sz w:val="16"/>
          <w:szCs w:val="16"/>
        </w:rPr>
        <w:t xml:space="preserve"> from Zap. Izd. Kazansk. Univ. 4(2): 154-180. 183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6 B88; B88I; B80 / Coll. Works MH269 B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 A6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l. Nov. [Eichwald: fasc. 1, 1831; fasc. 2, 1833; TL-2:16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 3 EI2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Pl. Nov. Fedsch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Descriptiones plantarum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Pl. Radd. Monop. [Herder, 1864-87 (a series of papers published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Bull. Soc. Imp. Naturalistes Moscou &amp; Trudy Imp. S.-Peterburgsk. Bot. Sada; listed under TL-2:2671 - see xerox pages!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R26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l. Rar. [Gussone, 1826; TL-2:22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Pl. Syst. Evol. [Vol. 123+, 1974+; Supplementum 1977+; preceded by Oesterr. Bot. 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O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l. Veron. [Séguier, 1745-54 (3 vols.); TL-2:11,6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l. Wilson. [Sargent, 1913-17 (3 vols.; for specific dates see back of title page); TL-2:10,30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0 .C6S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SA7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Plum. N. Manch. [Skvortsov, 19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reslia [Vol. 1+, 191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 (CAS has vols. 25-3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P74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C4 (UCB has vol. 2, 192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Prim. Fl. Amur. [Maximowicz, 1859; TL-2:5724; </w:t>
      </w:r>
      <w:r>
        <w:rPr>
          <w:b/>
          <w:bCs/>
          <w:sz w:val="16"/>
          <w:szCs w:val="16"/>
        </w:rPr>
        <w:t xml:space="preserve">See: </w:t>
      </w:r>
      <w:r>
        <w:rPr>
          <w:sz w:val="16"/>
          <w:szCs w:val="16"/>
        </w:rPr>
        <w:t xml:space="preserve">Mém. Acad. Imp. Sci. St.-Pétersbourg Divers Savans 9: 1859.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53 M45a (oversiz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75 .M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Prim. Fl. Galiciae Austriac. [Besser, 1809 (2 vols.); TL-2:4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Prir. Rostlin [Berchtold &amp; J. Presl, 1820; Tl-2:4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roc. Acad. Nat. Sci. Philadelphia [Vol. 1+, 184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H1 .A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A32 (UCB has vol. 1, 1841 - only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roc. Amer. Acad. Arts [Vols. 1-85, 1846-1958 (vol. 84, nos. 3-4 not published; superseded by: Daedalu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11 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A-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11 .B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roc. Biol. Soc. Wash. [Vol. 1+, 188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B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Proc. Linn. Soc. Lond. [Vols. 1-2, (1839)1848-55; 1856-96; vol. 110-179, 1897/98-1968; superseded by: Biol. J. Linn. Soc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Proc. Linn. Soc. Lond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H1 .L75 (CAS has vols. 11 &amp; 12 suppl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H1 .L75 (CAS has vols. ?110-179, 1887-9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L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L6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roc. Linn. Soc. New South Wales [Vols. 1-10, 1877-85; ser. 2, vol. 1+, 188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Proc. Roy. Irish Acad. [Vol. 1-10, (1837)1841-69; ser. 2, vols. 1-4, 1870-88; ser. 3, vols. 1-7, 1889-19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h301 .B48 93-Seri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Proc. Roy. Irish Acad., B [Vols. 24+, 1902+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22 .R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rodr. [R. Brown, 1810; TL-2:82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31 .B7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94 BR81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rodr. [de Candolle (17 vols.); de Candolle, vols. 1-7; A. de Candolle, vols. 8-17; TL-2:999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C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C16.1 P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[Swartz, 1788; TL-2:13,52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72.9 SW2 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Descr. Gratiol. [Colsmann, 1793; TL-2:118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Fl. Balcan. [Hayek, 1924-33 (3 vols.; TL-2:25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32 .H39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Fl. Böhmen. [Celakovsky, vol. 1, 1867; vol. 2, 1871; vol. 3, 1875; vol. 4, 1881; TL-2:107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39 .C8 C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ICD 5471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rodr. Fl. Cap. [Thunberg: pgs. 1-83 (84 err.), 1794; pgs. 85-191 (192 err.), 1800; TL-2:14,365; see xeroxed pages!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64 T42 1794-18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Prodr. Fl. Nepal. [D. Don, 1825; TL-2:149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9.5 .D76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D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Fl. Starg. [Schultz, 1806; Suppl. 1819; TL-2:11,26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SCH 8.4 18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Monogr. Scitam. [Horaninov, 1862; TL-2:30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dr. Stirp. Chap. Allerton [Salisbury, 1796; TL-2:10,1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 Gard 42 SA3; JP - CED SA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D</w:t>
      </w:r>
      <w:r>
        <w:rPr>
          <w:sz w:val="16"/>
          <w:szCs w:val="16"/>
        </w:rPr>
        <w:t xml:space="preserve"> - Main QK73 .G7 S25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Prolus. Fl. Jap. [Miquel, 1865-67 (see xeroxed pages!); TL-2:6119; most of the book published in Ann. Mus. Lugduno-Batavi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Publ. Mus. Hoangho Paiho Tientsin [vols. 1-39, 1912-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Pug. Pl. Ind. Or. [Arnott, 1836 (Possibly </w:t>
      </w:r>
      <w:r>
        <w:rPr>
          <w:b/>
          <w:bCs/>
          <w:sz w:val="16"/>
          <w:szCs w:val="16"/>
        </w:rPr>
        <w:t>preprinted</w:t>
      </w:r>
      <w:r>
        <w:rPr>
          <w:sz w:val="16"/>
          <w:szCs w:val="16"/>
        </w:rPr>
        <w:t xml:space="preserve"> from Acta Phys.-Med. Acad. Caes. Leop.-Carol. Nat. Cur. ; TL-2:18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AR6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Quart. J. Chin. Forest. [Vol. 1+, 196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With Scrophulariaceae manuscript (vol. 12(1&amp;2), 19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D1 .C54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Quart. J. Taiwan Mus. [Vol. 1-35, 1948-8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T3 (UCB has 1-35, 1948-82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Rast. Rossi [B. Fedtschenko &amp; Flerow, 1907-1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1 .F4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Rast. Turkest. [B. Fedtschenko, 1915; Rastitelnost Turkesyan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6 F3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c. Bot. Surv. Ind. [Vols. 1+, 1898/1902+ (or 1-23, 1893-1983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8 .A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India In 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8 .A3 (UCB has vol. 1-17, 1893-19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Refug. Bot. [Saunders, 1868-73 (5 vols.); TL-2:10,349; see TL-2 for specific dates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8 .S3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ALX595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5 .R39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Reise Durch Altai-Gebirge [Ledebour, C.A. Meyer &amp; Bunge: vol. 1 "Ledebour's Reise", 1829; vol. 2, 1830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No TL-2 number nor abbreviation, but listed under Ledebour, Bibliography and Biography; see xeroxed page!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Reise Russ. Reich. [Pallas: vol. 1, 1771; vol. 2, 1773; vol. 3, 1776 (shortened version 1776-78; TL-2:72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VD P 17.5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DK23 .P14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K23 .P169 19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Reise Russland [S.G. Gmelin, (1770-)1774-84 (4 vols.); TL-2:20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61 .G56 (MO has only vol. 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Reise Sibir. [Middendorff, 1847-67 (4 vols.); TL-2:59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Lucie Stern Room QH191 .R4 1847 (CAS has bound 2, Th. 1-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75 .M63 (1847-64)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H191 .M5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Reliq. Haenk. [C. Presl: vol. 1, 1825-30; vol. 2, 1831-35; TL-2:82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K109 .P74 1830 (197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109. P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Rep. (Annual) Taihoku Bot. Gard. [Vols. 1-3, 1931-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Annual Rep. Taihoku Bot. Gard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ormosa For 2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T26 (UCB has vols. 1-2, 1931-3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Rep. Exped. Manchoukuo Sect. IV [Nakai &amp; others: part 1, 1934; part. 2, 1935; parts 3 &amp; 4, 1936; TL-2:66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55 .M35 (CAS has part 4, 1936 "Index Fl. Jeholensis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(in Bruce's office: parts 1, 1934; 2, 1935; 4, 193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R34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N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p. Inst. Sci. Res. Manchoukuo [Vol. 1-4, 1936-4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72 .I57 (CAS has vols. 1-4, 1937-4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China C-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72 .H72 (vol. 3, app. 1, 1939) (UCB has vol. 1-4, 1936-40 - vol. 1, 1936/37 - storage # C266457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Rep. Invest. Fl. Fauna Ah Li Reg., Tib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Rep. Stud. Pl. Trop. Subtrop. Yunnan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Yunnan Redai Yaredai Zhiwu Quxi Yanjiu Baogao (Rep. Stud. Pl. Trop. Subtrop. Yunnan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Repert. Bot. Syst. [Walpers, 1842-47 (6 vols.); TL-2:16,604]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W3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W16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pert. Spec. Nov. Regni Veg. [Vols. 1-51, 1905-4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F335 (CAS has a very incomplete set)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R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R34 (UCB vols. 47, 50 &amp; 51 are all incomple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pert. Spec. Nov. Regni Veg. Beih. [Vols. 1-131, 1914-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32 .H39 [CAS has vol. 30(1&amp;2&amp;3) - Prodr. Fl. Balcan., Hayek, 1924-33 (3 vols.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Germany R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R4 supp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Resume Verbenaceae, etc. [Moldenke, 195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V48M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53 M73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Rev. Bot. App. Agric. Trop. [Vols. 10-25, 1929-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Rev. Inst. Bot. App. Agric. Trop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7 .R2 ?Check UCB ent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Rev. Écol. [Vol. 36+, 1982+; preceded by: Rev. Écol. Appl. Protec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 .S7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Rev. Écol. Appl. Protect. Nat. [Vols. 34-35, 1980-81; preceded by: Terre &amp; Vie; superseded by: Rev. Écol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RL</w:t>
      </w:r>
      <w:r>
        <w:rPr>
          <w:sz w:val="16"/>
          <w:szCs w:val="16"/>
        </w:rPr>
        <w:t xml:space="preserve"> - call # not repor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v. Gén. Bot. [Vol. 1+, 188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rance R-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R45 (UCB has vols. 1-91, 1889-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v. Hort. [Paris, vols. 1(1)-146(2327), 1829-1974; n.s. no. 233+, 1983+; for 1974-82 see: Pépiniéristes Hort. Maraîch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03 .R492 (CAS has 1850-1866 &amp; 1867-194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rance R-12; </w:t>
      </w:r>
      <w:r>
        <w:rPr>
          <w:b/>
          <w:bCs/>
          <w:sz w:val="16"/>
          <w:szCs w:val="16"/>
        </w:rPr>
        <w:t>JP</w:t>
      </w:r>
      <w:r>
        <w:rPr>
          <w:sz w:val="16"/>
          <w:szCs w:val="16"/>
        </w:rPr>
        <w:t xml:space="preserve"> - F F-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7 .R3 NRLF (UCB has vols. 2-146, 1832-197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ev. Int. Bot. App. Agric. Trop. [Vol. 26-33, 1946-53; preceded by: Rev. Bot. App. Agric. Trop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7 .R2 NRLF (UCB has bound 1-33, 1921-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Rev. Sci. Nat. Appl. [Vols. 36-42, 1889-95; superseded by: Bull. Soc. Natl. Acclim. Franc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QL1 .T46 NRLF (Vols. 36-45, 1889-9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Rev. Symploc. [Nooteboom, 197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S95 N6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42 N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Revis. Gen. Pl. [Kuntze: Band 1 (1-374), 1891; Band 2 (375-1011), 1891; Band 3 (part 1, CLX-CCCXXVI) 1893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Band 3 (part 2, 1-202) 1898; Band 3 (part 3, 1-576) 1898; TL-2:4021; also see xeroxed page!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5 .K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K96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hodora [Vol. 1+, 189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R495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R-6</w:t>
      </w:r>
    </w:p>
    <w:p>
      <w:pPr>
        <w:pStyle w:val="Normal"/>
        <w:tabs>
          <w:tab w:val="left" w:pos="72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ivièra Sci. [Vol. 1+, 191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3 .R5 (Vol. 22, 1935 - lacks 23: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ozpr. Akad. Umiejetn., Wydz. Mat.-Przyr. [Ser. 2: vols. 1-19, 1891-190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Providence, RI - Brown Univ. Library - Q60 P7 A65 - OCLC:116462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Russk. Bot. Zhurn. [1908-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R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26 (Vols. 1-16, 1916-31//; Indexes 1-40, 1916-5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. Tibet [Hedin, 1922 (by Ostenfeld &amp; Paulsen, according to TL-2 "Composite Works" under Ostenfeld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5 OS-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DS785 .H41 1916a (UCB has vols. 1-9, 1916-2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ag. Stor. Nat. Chili [Molina, 1782; ed. 2, 1810; TL-2:620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VC M-73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13945 .QH (UCB has ed.2, 1810) (microfil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Samml. Naturwiss. Vorträge [Vols. ?-3, 188?-9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S1495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Sarawak Mus. J. [Vol. 1+, 1911/13+ (suspended 1918-24; 1937-4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(Unclassifi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1 .S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chriften Vereins Verbreit. Naturwiss. Kenntn. Wien [Vol. 1+, 186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VS (CAS has some of the vols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Sci. Rep. S. Coll. N. Coll. Osaka Univ. [Vol. 1+, 195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S4502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? Sci. Silv. Sin. or ? Sci. Silv. (Beijing) [Cheng &amp; T. Hong, 19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Try: QK355 .C4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Science [Vols. 1-22, 1883-94; n.s. vols. 1-113, 1895-1951; ser. 2, vol. 114+, 195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croph. Ind. [Bentham, Nov. 1835; TL-2:42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95 .F257 B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Scroph. W. Himal. [Pennell, 1943; TL-2:7639; </w:t>
      </w:r>
      <w:r>
        <w:rPr>
          <w:b/>
          <w:bCs/>
          <w:sz w:val="16"/>
          <w:szCs w:val="16"/>
        </w:rPr>
        <w:t>Cite as:</w:t>
      </w:r>
      <w:r>
        <w:rPr>
          <w:sz w:val="16"/>
          <w:szCs w:val="16"/>
        </w:rPr>
        <w:t xml:space="preserve"> %Acad. Nat. Sci. Philadelphia Monog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5 .S43 .P4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elect. Stirp. Amer. Hist. [Jacquin, 1763; TL-2:3243 (for further editions, see: TL-2:3249 &amp; TL-2:325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225 .J33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em. Hort. Bot. Hamburg [Lehmann, 1823-40 (19 parts); TL-2:43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= Semina in horto botanico hamburgens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ert. Angl. [L'Héritier, 1789; TL-2:449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06 .L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ert. Tianschan. [Osten-Sacken (co-author Ruprecht) "Ruprechet in Osten-Sacken?", 1869; TL-2:71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Published as: Mém. Acad. Imp. Sci. Saint Pétersbourg, Sér. 7, 14(4): xxx. 1869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39.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Annex AS262 L54m - Ser. 7 v. 14 no. 4 of the Jour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ert. Yunnan [Not in Merrill &amp; Walker (1938) or Walker (1960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(film) BioS 7638 .Q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eznam [Opiz, 1852; TL-2:70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LA</w:t>
      </w:r>
      <w:r>
        <w:rPr>
          <w:sz w:val="16"/>
          <w:szCs w:val="16"/>
        </w:rPr>
        <w:t xml:space="preserve"> - Biomed QK339 .C8 O61S (Ra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ilv. Sci. [Cheng &amp; Chao, 19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Sinensia [Vol. 1+, 1929/31+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=Contributions from the National Research Institute of Biology (vol. 1, Aug 1929 - Jun 1931; vol. 2, Jul 1931 - Jun 1932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vol. 3, Jul 1932 - Jun 1933 "1932"; vol. 4, Jul 1933 - Jun 1934; vol. 5, Aug 1934 - Dec 1934; vol. 6, Feb 1935 - Dec 1935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vol. 7, Feb 1936 - Dec 193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Engler Coll. BOX 272 or QK355 .M47 &amp; UC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5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S454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S45 (UCB lacks vol. 7:5 - vols. 17-18, 1946-47 in microfilm 3140Q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Sist. Zametki Mater. Gerb. Krylova Tomsk. Gosud. Univ. Kuybysheva [1927-39(-1948?); pt. 73/74+, 1949+; data for 1940-48 unavailabl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Sist. Zametki Mater. Gerb. Krylova Tomsk. Gosud. Univ. Kujby@ev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5 .T65 (UCB has an incomplete ru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Sitzungsber. Kaisler. Akad. Wiss., Math.-Naturwiss. Cl. [Vols. 1-42, 1848-60; ed. 2, vol. 1, 18?; superseded by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itzungsber. Kaisler. Akad. Wiss., Math.-Naturwiss. Cl., Abt. 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AS(CAS has vols. 1, 1848; 7-27, 1851-57; 29-38, 1858-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KA 04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Sitzungsber. Kaisler. Akad. Wiss., Math.-Naturwiss. Cl., Abt. 1 [Vols. 43-127, 1861-1918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from vol. 111 (1902) "Classe" became "Klasse"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AS (CAS has vols. 49-62, 1864-70; 64-102, 1871-93; 104-199 {missing some of the vols.}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1932-89, all "Abt. 1"; but BPH lists vols. 128-155, 1919-46 under Akad. Wiss. Wien Sitzungsber., Math.-Naturwis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Kl., Abt. 1 &amp; vol. 156+, 1947+ under Osterr. Akad. Wiss., Math.-Naturwiss. Kl., Sitzungsber., Abt. 1, Biol.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KA 0426.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S56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itzungsber. Kaisler. Akad. Wiss., Math.-Naturwiss. Cl., Abt.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AS (CAS has vols. 49-51; 53-54; 57-58; 65-95, 1864-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KA 0427.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itzungsber. Kaisler. Akad. Wiss., Math.-Naturwiss. Cl., Abt. 2a &amp; 2b ?Check BP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V675AS (CAS lacks vols. 99a &amp; 103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kA 0427.B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itzungsber. Kaisler. Akad. Wiss., Math.-Naturwiss. Cl., Abt.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n - 506 .V675AS (CAS has vols. 96-126, 1887-1917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KA 042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Sitzungsber. Math.-Phys. Cl. Königl. Bayer. Akad. Wiss. München [Vols. 1-38, 1871-1908 (after  vol. 38, unnumbered to 1917//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A35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kr. Kio/benhavnske Selsk. Laerd. Elsk. [Vols. 1-10, 1745-70; superseded by: Skr. Kongel. Vidensk. Sels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AS281 .D2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Skr. Kongel. Vidensk. Selsk. [Vols. 11-12, 1777-79; preceded by: Skr. Kio/benhavnske Selsk. Laerd. Elsk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Nye Saml. Kongel. Danske Vidensk. Selsk. Sk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AS281 .D2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kr. Naturhist.-Selsk. [Vols. 1-6, 1790-181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Denmark N-1; </w:t>
      </w:r>
      <w:r>
        <w:rPr>
          <w:b/>
          <w:bCs/>
          <w:sz w:val="16"/>
          <w:szCs w:val="16"/>
        </w:rPr>
        <w:t>Farlow</w:t>
      </w:r>
      <w:r>
        <w:rPr>
          <w:sz w:val="16"/>
          <w:szCs w:val="16"/>
        </w:rPr>
        <w:t xml:space="preserve"> 48.9 N28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- AS281 .D237 (UCB has 1(1743/44) - 12(1776/78)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kr. Vidensk.-Selsk. Christiana, Math.-Naturvidensk. Kl. [1894-19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1 .S5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RLF</w:t>
      </w:r>
      <w:r>
        <w:rPr>
          <w:sz w:val="16"/>
          <w:szCs w:val="16"/>
        </w:rPr>
        <w:t xml:space="preserve"> - AS283 .O559 (SRLF vols. are 19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omoku-Dzusetsu, ed. 3 [Makino, 191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Ii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East Asian QK369 .I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ovetsk. Bot. [1933-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77 (UCB lacks 1941:4 &amp; 1943:2 &amp;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p. Blancoan. [Merrill, 1918; TL-2:586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68 .M4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p. Pl. [Linnaeus, 1753 (vol. 1, pgs. 1-560; vol. 2, pgs. 561-1200); TL-2:476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1 .S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0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p. Pl. [Willdenow, 1797-1825 (6 vols.); TL-2:17,658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1 .S7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0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p. Pl. ed. 2 [Linnaeus, 1762; TL-2:481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0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1 .S7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pic. Fl. Rumel. [Grisebach: vol. 1, 1843; vol. 2, pgs. 1-160, 1844; pgs. 161-548, 18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7 G-88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Spisok Rast. Gerb. Fl. S.S.S.R. Bot. Inst. Vsesoyuzn. Akad. Nauk [Vols. 9-10, 1932-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Spisok. Rast. Gerb. Fl. SSSR Bot. Inst. Vsesojuzn. Akad. Nau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tand. Cycl. Hort. [L.H. Bailey, 1914-1917 (6 vols.); TL-2:24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5 .B1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HORT B-15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SB45 .B3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45 .B2 191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umma Veg. Scand. [Swartz, 1814; TL-2:13,5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327 .S9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unyatsenia [Vols. 1-6, 1930/34-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80.5 SU74 (CAS has a complet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C-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uppl. Carp. [C.F. Gaertner, 1805-07 ?vols.; TL-2:1921; continuation of Fruct. Sem. P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E G-11.3 (vol.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660 .G3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uppl. Meth. [Moench, 1802; TL-2:616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Bot Gard 43 M 72.5 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uppl. Pl. [Linnaeus f., 1782; TL-2:48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5A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2 .L5 NRLF (copy 1-2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v. Fanerogamfl. [Lindman, 1918; TL-2:467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27 .L525 (192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>- QK289 .L5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Svensk. Bot. Tidskr. [Vols. 1+, 1907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unclassif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S8 (UCB holdings stopped with vol. 40, 194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Svensk. Vet. Akad. Handl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Kongl. Svenka 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yll. Pl. Nov. [Tausch, vols. 1 &amp; 2, 1824-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.8073 .QK (microfil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Ger .B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ylva Sinica (= Chung-kuo shu mu chi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.C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lva Tellur. [Rafinesque, 1838; TL-2:858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WR 12 SY AND WR 12 SY 1943 (</w:t>
      </w:r>
      <w:r>
        <w:rPr>
          <w:b/>
          <w:bCs/>
          <w:sz w:val="16"/>
          <w:szCs w:val="16"/>
        </w:rPr>
        <w:t>reprint</w:t>
      </w:r>
      <w:r>
        <w:rPr>
          <w:sz w:val="16"/>
          <w:szCs w:val="16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81 .R3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ymb. Asahikaw. [Hideo Toyokuni, 19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mb. Bot. [Vahl: part 1, 1790; part 2, 1791; part 3, 1794; TL-2:15,7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5 .V33 &amp; UCB (CAS has volume 1) -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l. 3 V18 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ymb. Sin. [Handel-Mazzetti, 1929-37 (7 parts!); TL-2:236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1 H19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55 .H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Syn. Deut. Schweiz. Fl. [W.D.J. Koch, ed. 1, 1837-38 (2 parts); ed. 2, 1846-47 (7 parts); ed. 3, 1892-1907 (3 vols.); TL-2:380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QK314 .K59 (1892-190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Syn. Fl. Germ. Helv. [Koch, 1837; TL-2:????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QK91 C ADD 844B (1837) LINNE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14 .K6 (not in stacks in April 199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yn. Fl. Germ. Helv. [W.D.J. Koch: section 1 (pgs. 1-352), 1835 (date of receipt by Hinrichs, 1836 {sic}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ection 2 (pgs. 353-844), 1837; index (pgs. 1-120) 1838; ed. 2, 1843-45; ed. 3, 1856-]1857; TL-2:38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43 K81.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QK91 C ADD 844c (1843-45) LINNE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14 .K6 (UCB has ed. 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Syn. Gen. Compos. [Lessing, 1832;  TL-2:442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495 .F280 L453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Syn. Mitteleur Fl. [Ascherson &amp; Graebner &amp; other co-authors, depending on the volume, 1896-1939 (12 vols.); TL-2:20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QK281 .A84 (1896-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Syn. Pl. [D. Dietrich, 1839-52 (5 vols.);  TL-2:146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D5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n. Pl. [Kunth: vol. 1, 1822; vol. 2, 1823; vol. 3, 1824; vol. 4, 1826; TL-2:39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5 .K85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n. Pl. [Persoon: vol. 1, 1805; vol. 2(1), 1806 (pgs. 1-272); vol. 2(2), 1807 (pgs. 273-657); TL-2:77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2 .P47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n. Pl. Glumac. [Steudel, 1855 (2 vols.): TL-2:13,05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495 .G64 .S7 (UCB has vol. 1 only; for vol. 2 see microfilm 7793 .QK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Census Austral. Pl. [F. Mueller, late 1882 or early 1883; TL-2:64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31 .M84 (Also Second Syst. Census, 18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Syst. Nat. [de Candolle, vol. 1, 1817; vol. 2, 1821; TL-2:99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7 .C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yst. Nat. [Ed. 13 of Linnaeus's work; J.F. Gmelin, 1788-93 (7 vols. in 3 tomes!); TL-2:2043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L33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H43 .S5 1788 NRLF (Bancroft has vols. 1-3, ed. 13 - not ed. 1791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-k-QH43 .S5 1766 LC1 which we ne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Nat. ed. 4 [Linnaeus, 1744; TL-2:47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Nat. ed. 7 [Linnaeus, 1748; TL-2:47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Nat. ed. 10 [Linnaeus, 1758 (-1759); TL-2:479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1 .S92 1759 (196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L33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yst. Veg. [Counts as ed. 16 of Linnaeus's work; Roemer &amp; Schultes, 1817-1830 (7 vols.); TL-2:9408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91 .S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5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yst. Veg. [Called ed. 16 but should counts as ed. 17 of Linnaeus's work; Sprengel: 1, 1824; 2, 1825; 3, 1826; 4, 1827; 5, 1828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TL-2:12,69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91 .S9 1825 LC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5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Veg. ed. 6, [Linnaeus, 1748; TL-2:47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Linneana QK91 .C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Syst. Veg. ed. 14 [Counts as ed. 14 of Linnaeus's work; Murray, 1784; TL-2:6575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Linn 35A-F (with few exeptions cite as: Thunberg in Murra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K91 .S9 NRLF (Library has two cop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Syst. Verz. [Bernhardi, 1800; TL-2:47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IDC 5509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Verz. [Moritzi, 1846 (co-author H. Léveillé); TL-2:633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8.5 M8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67 .M7 LC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Syst. Verz. [Zollinger, 1854-55 (3 heftes); TL-2:18,7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Tab. Encycl. [Lamarck, 1791-1823 (5 vols.); TL-2:4137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7 .L21 (CAS has complete se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7 .L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Tabl. École Bot. [Desfontaines, ed. 1: 1804; ed. 2: 1815; ed. 3: 1829 (title: Catalogus plantarum regii parisiensis); TL-2:1394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eds. 1 &amp; 2 Bot. Gard. 44 D45T; ed. 3 Bot. Gard. 44 D45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aiwania [Vol.1+, 1948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OR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2185</w:t>
      </w:r>
    </w:p>
    <w:p>
      <w:pPr>
        <w:pStyle w:val="Normal"/>
        <w:tabs>
          <w:tab w:val="left" w:pos="72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T283 (UCB has vols. 1-17, 1948-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Taschen-Fl. Leipzig [Kuntze, 1867; TL-2:401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- </w:t>
      </w:r>
      <w:r>
        <w:rPr>
          <w:sz w:val="16"/>
          <w:szCs w:val="16"/>
        </w:rPr>
        <w:t>MECKLER 3172-3177 - mic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axon [Vol. 1+, 195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T39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Netherlands T-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Taxon &amp; Pollen Morph. Fagaceae Taiwan [C. F. Sheng &amp; T. S. Liu, 198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  <w:t>?</w:t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D1 .T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Taxon. Chin. Fruit Trees - See: Zhong guo guo shu fen lei x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Tent. Fl. Germ. [Roth, 1788-1800 (3 vols.); TL-2:96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14 . R72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Tent. Fl. Napal. [Wallich: fasc. 1, 1824; fasc. 2, 1826; TL-2:16,580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Fol. 3 W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JP</w:t>
      </w:r>
      <w:r>
        <w:rPr>
          <w:sz w:val="16"/>
          <w:szCs w:val="16"/>
        </w:rPr>
        <w:t xml:space="preserve"> - Fol. 59.5 W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fQK359.5 .W351 1984 (UCB has fasc. 1 only)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Tent. Fl.  Ross. Orient. [Korshinsky, 1898; TL-2:3878]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Tent. Fl.-Ussur. [Regel, 1861 </w:t>
      </w:r>
      <w:r>
        <w:rPr>
          <w:b/>
          <w:bCs/>
          <w:sz w:val="16"/>
          <w:szCs w:val="16"/>
        </w:rPr>
        <w:t>Cite as:</w:t>
      </w:r>
      <w:r>
        <w:rPr>
          <w:sz w:val="16"/>
          <w:szCs w:val="16"/>
        </w:rPr>
        <w:t xml:space="preserve"> Mém. Acad. Imp. Sci. Saint Pétersbourg, Sér. 7, 4(4):; Russian version 1862; TL-2:87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375 .R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R26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Természettud. Füz. [Vols. 1-41, 1877-1917] (%Term. Füz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NOT AT HUH/HARV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7 .T4 NRLF (UCB has vols. 1-25, 1877-1902/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Terre &amp; Vie [Vols. 1-9, 1931-37; sér. 2, vols. 8-33, 1947-79; sér. 2 preceded by: Bull. Soc. Natl. Acclim. France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Rev. Écol. Appl. Protect. Na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Theor. Prakt. Handb. Forstbot. [Borkhausen, 1800-03 (in 2 vols. - vol. 1, 1800; vol. 2, 1803 {but in continuous pagination}; TL-2:6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ijdschr. Natuurl. Gesch. Physiol. [Vols. 1-12, 1834-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Tijdschr. Nat. Geschied. [Hoeven &amp; de Vriese (12 vols.); TL-2:2871; see TL-2 for specific dates)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Netherlands T-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Tijdschr. Ned.-Indië [Vols. 1-24, 1830-62; n.s. 1-4, 1863-66; ser. 3, vols. 1-5, 1867-71; ser. 4, vols. 1-25, 1872-96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er. 5, vols. 1-5, 1897-1901; ser. 6, vol. 1, 1902//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P15 .T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Traité Arbr. Arbust. [Duhamel, 1755 (2 vols.); ed. 2, 1785; TL-2:154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SB435.6 F8 Rare 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SB435 .D8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Traité Arbr. Arbust. [Duhamel, “nouvelle édition”, (1880-)1801-19 (7 vols.); TL-2:154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Traité Arbr. Fruit. [Duhamel, Nov 1768 (2 vols.); TL-2:154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SB435.6 F8 D87 (1800-25) Fol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Acad. Sci. St. Louis [Vol. 1+, 1860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.S. A-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11 .S2 NRLF [UCB has vols. 1-31(9), 1856-19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Amer. Philos. Soc. [Vols. 1-6, 1771-1809; n.s. vols. 1+, 1818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Q11 .P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AME 0629 &amp; special colle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Widener</w:t>
      </w:r>
      <w:r>
        <w:rPr>
          <w:sz w:val="16"/>
          <w:szCs w:val="16"/>
        </w:rPr>
        <w:t xml:space="preserve"> - LSoc 4685.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Trans. Bot. Soc. Edinburgh [Vols. 1-11, 1844-73; vols. 16-18, 1886-91; vol. 41+, 1970+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or vols. 12-15, 1876-84 and vols. 19-40, 1893-1970; Trans. &amp; Proc. Bot. Soc. Edinburgh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68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cotland B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Hort. Soc. London [Vols. 1-7, 1807-30; ed. 3, vols. 1-2, 1820-22; ser. 2, vols. 1-3, 1831-35-4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4 .R697 (CAS has vols. 1-7 &amp; ser. 2, vols. 1-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4 .R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Linn. Soc. London [Vols. 1-30, 1791-1875; ser. 3, vols. 1+, 193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L56 (CAS has only ser. 2 (vols. 1-9), 1875-192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England L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1 .L62 LC1 (?UCB only has from ser. 2 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Trans. Med. Soc. Calcutta [1-9, 1825-4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Nat. Hist. Soc. Taiwan [Vol. 4+, 1914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F767 [CAS has vo. 19 (incomplete) to vo. 30 - missing vol. 2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Formosa 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no hol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Trans. &amp; Proc. Bot. Soc. Edinburgh [Vols. 12-15, 1876-84; vols. 19-40, 1893-1970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for vols. 1-11, 1844-73, vols. 16-18, 1886-91, and vol. 41+ see: Trans. Bot. Soc. Edinburgh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B68 3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Scotland B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&amp; Proc. Philos. Inst. Victoria [Vols. 1-4, 1857-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ans. Roy. Soc. Edinburgh [Vol. 1+, 1788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CZ</w:t>
      </w:r>
      <w:r>
        <w:rPr>
          <w:sz w:val="16"/>
          <w:szCs w:val="16"/>
        </w:rPr>
        <w:t xml:space="preserve"> - ROY 6529 (vols. 15-19 {1841-1850} in special collec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Q41 .E42 (UCB has vols. 1-1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41 .E42 (UCB has vols. 11-70, 1979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Trans. Turkest. Univ. Pt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Trudy Turkestansk. Nauchn. Obsh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Trees Shrubs Japan [Nakai, 1922; ed. revised and enlarged, 1927; TL-2:6626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N14T 1922 (I did not see ed. 1927 at Harvard, only ed. 1, 1922 under this call numb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Trees &amp; Shrubs URSS [Sokolov (vol. 1, 1949; vol. 2, 1951; vol. 3, 1954; vol. 4, 1958; vol. 5 (1960, in press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Bot. Inst. Akad. Nauk S.S.S.R, Ser. 1, Fl. Sist. Vyssh. Rast. [Vols. 1-13, 1933-64; preceded by Trudy Bot. Mu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Trudy Bot. Inst. Akad. Nauk SSSR, Ser. 1, Fl. Sist. Vyssh. Ras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SU Falconer 580.6 A313 ser.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(maybe in Chicag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374 .R2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Bot. Inst. Akad. Nauk S.S.S.R, Ser. 2, Sporov. Rast. [Vols. 1-12, 1933-59; preceded by: Trudy Bot. Mu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Trudy Bot. Inst. Akad. Nauk SSSR, Ser. 2, Sporov. Ras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Green MFilm N.S. 8399 Microtext 1933-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AL 580.6 .A313 (Stanford has vols. 1-4, 1933-4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Bot. Inst. Akad. Nauk S.S.S.R, Ser. 3, Geobot. [Vols. 1-18, 1934-70; preceded by: Trudy Bot. Mu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Trudy Bot. Inst. Akad. Nauk SSSR, Ser. 3, Geobo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Earth Sci. 580.6 .A313 (Stanford has vols. 1-3, 1934-36; 18, 197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Bot. Inst. Akad. Nauk S.S.S.R, Ser. 4, Eksper. Bot. [Vols. 1-20, 1934-70; preceded by: Trudy Bot. Mu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Trudy Bot. Inst. Akad. Nauk SSSR, Ser. 4, Eksper. Bo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AL 580.6 .A313 (Stanford has vols. 1-3, 1934-38; 20, 197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Bot. Inst. Akad. Nauk S.S.S.R, Ser. 5, Rastitel'n. Syr'e [Vols. 1-16, 1938-72; preceded by: Trudy Bot. Muz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Trudy Bot. Inst. Akad. Nauk SSSR, Ser. 5, Rastitel'n. Syr'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Stanford</w:t>
      </w:r>
      <w:r>
        <w:rPr>
          <w:sz w:val="16"/>
          <w:szCs w:val="16"/>
        </w:rPr>
        <w:t xml:space="preserve"> - SAL 580.6 .A313 (Stanford has vols. 1, 1938; 16, 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Trudy Bot. Muz. [Vols. 19-25, 1928-32; preceded by: Trudy Bot. Muz. Rossiisk. Akad. Nauk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superseded by: Trudy Bot. Inst. Akad. Nauk S.S.S.R, Ser. 1, Fl. Sist. Vyssh. Rast.; Trudy Bot. Inst. Akad. Nauk S.S.S.R, Ser. 2, Sporov. Rast.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Trudy Bot. Inst. Akad. Nauk S.S.S.R, Ser. 3, Geobot.; Trudy Bot. Inst. Akad. Nauk S.S.S.R, Ser. 4, Eksper. Bo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AND Trudy Bot. Inst. Akad. Nauk S.S.S.R, Ser. 5, Rastitel'n. Syr'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4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Bot. Muz. Imp. Akad. Nauk [Vols. 1-16, 1902-16; superseded by: Trudy Bot. Muz. Rossiisk. Akad. Nauk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4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Trudy Bot. Muz. Rossiisk. Akad. Nauk. [Vols. 17-18, 1918-20; preceded by Trudy Bot. Muz. Imp. Akad. Nauk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superseded by: Trudy Bot. Mu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A4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Bot. Sada Akad. Nauk S.S.S.R. [Vol. 42(2), 1931; vols. 43(2)-44, 1931; preceded and superseded by: Trudy Glavn. Bot. Sad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43 (CAS has vols. 1-43, 1871-193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Trudy Geobot. Pastb. S.S.R. Azerbaidzhana, Ser. B, Letn. Pastb. [Vols. 1-4-?, 1929-3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 Trudy Geobot. Pastb. SSR Azerbajdzhana, Ser. B, Letn. Pastb. [Vols. 1-2, 19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Trudy Glavn. Bot. Sada [Vols. 33-42(1), 1915-29; vol. 43(1), 1930; (n.s.) vols. 1-9, 1949-63 (suspended from 1932-48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: Trudy Imp. S.-Peterburgsk. Bot. Sada; for vols. 42(2) and 43(2)-44 see: Trudy Bot. Sada Akad. Nauk S.S.S.R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RL</w:t>
      </w:r>
      <w:r>
        <w:rPr>
          <w:sz w:val="16"/>
          <w:szCs w:val="16"/>
        </w:rPr>
        <w:t xml:space="preserve"> - (CRL has vols. 1-9, 1949-6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43 (CAS has vols. 1-43, 1871-193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Trudy Imp. Bot. Sada Petra Velikago [Vol. 30(2), 1913; vol. 31(3), 1915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preceded by AND for vols. 31(1)-31(2) and 32 see: Trudy Imp. S.-Peterburgsk. Bot. Sad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L43 (CAS has vols. 1-43, 1871-193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&amp;%Trudy Imp. S.-Peterburgsk. Bot. Sada [Vols. 1-30(1), 1871-1909; vol. 31(1)-31(2), 1912-13; vol. 32, 1912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or vols. 30(2), 1913 and 31(3), 1915 see: %Trudy Imp. Bot. Sada Petra Velikago; superseded by: Trudy Glavn. Bot. Sada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580.6 L547SA (CAS has vol. 10-43, 1887-193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USSR 5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887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Prikl. Bot. [Vols. 17(3)-27, 1927-31; vol. 28(3)-?, 1950-?; Priloz. vol. 30-84, 192?-37 (published in series and later suspended from 1923-49; vols. 28(1) and Priloz. vols. 57, 58 &amp; 82, not published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88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Prikl. Bot., Ser. A, Sotsialist. Rasteniev. [Vols. 1-21, 1932-37; preceded &amp; superceded by: Trudy Prikl. Bot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%Trudy Prikl. Bot., Ser. 8, Plodovye Yagodnye Kul’t [Vols. 1-6, 1932-3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Trudy Prikl. Bot., Ser. 8, Plodovye Jagodnye Kul’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88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S.-Peterburgsk. Obshch. Estestvoisp. [Vols. 1-18, 1870-8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H7 .O3 (UCB has vols. 1, 1870; 2(2)-74, 1871-1973 - after 1974, cataloged individual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MO - QK1 .L457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Trudy Sredne-Asiatsk. Gosud. Univ., Ser. 8b, Bot. [Vols 1-35, 1928-3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39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Turkestansk. Gosud. Univ. [Vols. 2-6, 1922-23; vol. 8, 1923 (vols. 1 &amp; 7 not published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581 .T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Turkestansk. Nauchn. Obshch. [Vol. 1, 1923; superseded by: Trudy Turkestansk. Nauchn. Obshcha. Sredne-Aziatsk. Gosud. Univ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AS581 .T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SR 124 (HUH has vol. 2 ON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Trudy Turkestansk. Nauchn. Obshcha. Sredne-Aziatsk. Gosud. Univ. [Vol. 2, 1925; preceded by: Trudy Turkestansk. Nauchn. Obshch.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U.S.D.A. Bur. Pl. Industr. Bull. [Nos. 2-285, 1901-1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SB19 .A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U.S.D.A. Bur. Pl. Industr. Invent. Seeds [Nos. 31-73, 1912-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U.S. Expl. Exped., Phan. [A. Gray, 1854; TL-2:212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SL</w:t>
      </w:r>
      <w:r>
        <w:rPr>
          <w:sz w:val="16"/>
          <w:szCs w:val="16"/>
        </w:rPr>
        <w:t xml:space="preserve"> - Sutro 58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Univ. Calif. Publ. Bot. [Vol. 1+, 1902/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1 .C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US C-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Useful Pl. Japan [Y. Tanaka, 1895; TL-2:13,70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SB108 .J3 A3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Vasc. Pl. Henduan Mou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QK355 .V37 1993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Veg. Kingd. [Lindley, 1846; ed. 2, 1847; ed. 3, 1853; TL-2:465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QK94 .L58 (CAS has ed. 2, 184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L64 18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*Veg. Syst. [Hill, 1759-75 (26 vols.); TL-2:2772]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TAX H5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k- QK93 .H45 LC1 (UCB has only: vols. 1, 1759; 2, 1761; 3, 1761 &amp; 4, 176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SF</w:t>
      </w:r>
      <w:r>
        <w:rPr>
          <w:sz w:val="16"/>
          <w:szCs w:val="16"/>
        </w:rPr>
        <w:t xml:space="preserve"> - microform set ?16; History Medi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Veget. Chirisan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Chiis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Veget. Quelpaert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Fl. Saishu &amp; Kwan Isla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Verben. Malay. Archip. [H.J. Lam, 1919; TL-2:413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MH 252 L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is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#&amp;%Verh. Batav. Genootsch. Kunsten [Vol.1+?, 1779+?; </w:t>
      </w:r>
      <w:r>
        <w:rPr>
          <w:b/>
          <w:bCs/>
          <w:sz w:val="16"/>
          <w:szCs w:val="16"/>
        </w:rPr>
        <w:t>reprint</w:t>
      </w:r>
      <w:r>
        <w:rPr>
          <w:sz w:val="16"/>
          <w:szCs w:val="16"/>
        </w:rPr>
        <w:t xml:space="preserve"> vols. 1-3, 1781-87; ed. 2, vols. 1-9 (vol. 7 not published), 1820-27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ed 3, vols. 1-2, 1826-27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 .Si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(no holdings ed. 3, vols. 1-2, 1826-2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Verh. Berliner Bot. Vereins [Vol. 1+, 1982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Verh. Bot. Vereins Prov. Brandenburg. [ Vols. 1-115, 1859-198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B5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#&amp;%Verh. K.K. Zool.-Bot. Ges. Wien [Vols. 8-67, 1858-191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T2185</w:t>
        <w:tab/>
        <w:t>(April 1999, not in stack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Vers. Fortsbot. Beschr. [Borkhausen, 1790; TL-2:65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*Verz. Altai Pfl. [Bunge, 1836; </w:t>
      </w:r>
      <w:r>
        <w:rPr>
          <w:b/>
          <w:bCs/>
          <w:sz w:val="16"/>
          <w:szCs w:val="16"/>
        </w:rPr>
        <w:t>reprinted</w:t>
      </w:r>
      <w:r>
        <w:rPr>
          <w:sz w:val="16"/>
          <w:szCs w:val="16"/>
        </w:rPr>
        <w:t xml:space="preserve"> from Mém. Sav. Étr. Acad. Petersb. 2:523-610. 1835; TL-2:91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3 B88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Verz. Pfl. Casp. Meer. [C.A. Meyer, 1831; TL-2:590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22 . M43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%Vestn. Akad. Nauk. Kazakhsk. S.S.R. [1939-43; 1946(6)-1946(12); vol. 4+, 1947+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for 1944-1946(5), see: Vestn. Kazakhsk. Fil. Akad. Nauk S.S.S.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Vestn. Akad. Nauk. Kazakhsk. SS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Q60 .A533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Vestn. Akad. Nauk S.S.S.R. [Vol. 1+, 1931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Vestn. Akad. Nauk SSS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V51569 (starting in 198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262 .A534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Vidensk. Meddel. Dansk. Naturhist. Foren Kjo/benhavn [Vol. 1+, 1849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Mailliard 506 .D234 N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1 .V6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 xml:space="preserve">Vidensk. Selsk. Skr. Nat. Math. / </w:t>
      </w:r>
      <w:r>
        <w:rPr>
          <w:b/>
          <w:bCs/>
          <w:sz w:val="16"/>
          <w:szCs w:val="16"/>
        </w:rPr>
        <w:t>See:</w:t>
      </w:r>
      <w:r>
        <w:rPr>
          <w:sz w:val="16"/>
          <w:szCs w:val="16"/>
        </w:rPr>
        <w:t xml:space="preserve"> Skr. Vidensk.-Selsk. Christiana, Math.-Naturvidensk. K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Vilm. Blumengärtn. ed. 3 [Voss, 1894-1896 (2 vols.); TL-2:16,36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HORT V72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SB406 .V52 NRLF (Storage # YD15960) (UCB has ed. 1, 1873-75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Vita Rumphii [Henchel, 1833; TL-2:265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Not in Melv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Voy. Inde [Jacquemont: vols. 1 &amp; 2 &amp; 3, 1841; vol. 4, 1844; TL-2:3230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MO</w:t>
      </w:r>
      <w:r>
        <w:rPr>
          <w:sz w:val="16"/>
          <w:szCs w:val="16"/>
        </w:rPr>
        <w:t xml:space="preserve"> - QK349 .J33 (Vol. 4(3) oversiz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fDS412 .J23 (UCB has vol. 4, atlas; vol. 1, 1841-4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*Voy. Indes Orient. [Sonnerat, 1782 (2 vols.); TL-2:12,4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ancroft DS412 .S7 NR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  <w:t>Wayside Trees Malaysia [Corner, 1952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0 .M33 C67 (2 vols. - text &amp; illustra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8 .C81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Wiss. Z. Martin-Luther-Univ. Halle-Wittenberg, Math.-Naturwiss. Reihe [Vol. 3+, 1953+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Main AS182 .H2752 (UCB has 1-10; 11:3; 14, 1951/52-65//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Wood. Fl. Chin. [Y. C. Hsu &amp; H. W. Jen, 198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Woody Fl. Taiwan [Li, 196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BOT QK490 .C6 L4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FL 52.9 L61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Yunnan Redai Yaredai Zhiwu Quxi Yanjiu Baogao (Rep. Stud. Pl. Trop. Subtrop. Yunnan [Vol. 1, 1965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CAS</w:t>
      </w:r>
      <w:r>
        <w:rPr>
          <w:sz w:val="16"/>
          <w:szCs w:val="16"/>
        </w:rPr>
        <w:t xml:space="preserve"> - (Chinese Provinces bookcase, next to Fl. Yunnan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UH</w:t>
      </w:r>
      <w:r>
        <w:rPr>
          <w:sz w:val="16"/>
          <w:szCs w:val="16"/>
        </w:rPr>
        <w:t xml:space="preserve"> - Per: China 60.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*Zakfl. Java [Boldingh, 1916; TL-2:61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kQK367 .B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Zap. Imp. Akad. Nauk Fiz.-Mat. Otd. [Vols. 1-21(6), 1894-1914; vols. 22-34, 1907-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&amp;%Zap. Obshch. Isp. Prir. Imp. Moskovsk. Univ. [Vol. 1, 1806; superseded by: Mém. Soc. Imp. Naturalistes Moscou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Zhong guo guo shu fen lei xue [T.T. Yü, 1979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CAS - </w:t>
      </w:r>
      <w:r>
        <w:rPr>
          <w:sz w:val="16"/>
          <w:szCs w:val="16"/>
        </w:rPr>
        <w:t>In Bruce'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Zhurn. Russk. Bot. Obshch. Akad. Nauk. [Vols. 2-9, 1917-24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Zurn. Russk. Bot. Obsc. Akad. Nau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 xml:space="preserve">MO </w:t>
      </w:r>
      <w:r>
        <w:rPr>
          <w:sz w:val="16"/>
          <w:szCs w:val="16"/>
        </w:rPr>
        <w:t xml:space="preserve">- QK1 .A3637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Zhurn. Russk. Bot. Obshch. Akad. Nauk. S.S.S.R. [Vols. 10-13, 1925-2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#Zurn. Russk. Bot. Obsc. Akad. Nauk. SS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>%Zhurn. Russk. Bot. Obshch. Imp. Akad. Nauk. [Vol. 1, 1916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>
          <w:sz w:val="16"/>
          <w:szCs w:val="16"/>
        </w:rPr>
      </w:pPr>
      <w:r>
        <w:rPr>
          <w:sz w:val="16"/>
          <w:szCs w:val="16"/>
        </w:rPr>
        <w:t xml:space="preserve">#Zurn. Russk. Bot. Obshch. Imp. Akad. Nauk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2016" w:hanging="720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UCB</w:t>
      </w:r>
      <w:r>
        <w:rPr>
          <w:sz w:val="16"/>
          <w:szCs w:val="16"/>
        </w:rPr>
        <w:t xml:space="preserve"> - BioS QK1 .B52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/>
    </w:pPr>
    <w:r>
      <w:rPr>
        <w:rFonts w:eastAsia="Courier" w:cs="Courier" w:ascii="Courier" w:hAnsi="Courier"/>
        <w:sz w:val="24"/>
        <w:szCs w:val="24"/>
      </w:rPr>
      <w:t xml:space="preserve"> </w:t>
    </w:r>
    <w:r>
      <w:rPr>
        <w:rFonts w:eastAsia="Courier" w:cs="Courier" w:ascii="Courier" w:hAnsi="Courier"/>
        <w:sz w:val="24"/>
        <w:szCs w:val="24"/>
      </w:rPr>
      <w:t xml:space="preserve">PAGE  - </w:t>
    </w:r>
    <w:r>
      <w:rPr>
        <w:rFonts w:eastAsia="Courier" w:cs="Courier" w:ascii="Courier" w:hAnsi="Courier"/>
        <w:b/>
        <w:bCs/>
        <w:sz w:val="24"/>
        <w:szCs w:val="24"/>
      </w:rPr>
      <w:t xml:space="preserve"> LIBRARY CALL NUMBERS FOR FOC CITATIONS</w:t>
    </w:r>
    <w:r>
      <w:rPr>
        <w:rFonts w:eastAsia="Courier" w:cs="Courier" w:ascii="Courier" w:hAnsi="Courier"/>
        <w:sz w:val="24"/>
        <w:szCs w:val="24"/>
      </w:rPr>
      <w:t xml:space="preserve"> - </w:t>
    </w:r>
    <w:r>
      <w:rPr>
        <w:rFonts w:eastAsia="Courier" w:cs="Courier" w:ascii="Courier" w:hAnsi="Courier"/>
        <w:sz w:val="24"/>
        <w:szCs w:val="24"/>
      </w:rPr>
      <w:fldChar w:fldCharType="begin"/>
    </w:r>
    <w:r>
      <w:rPr>
        <w:sz w:val="24"/>
        <w:szCs w:val="24"/>
        <w:rFonts w:eastAsia="Courier" w:cs="Courier" w:ascii="Courier" w:hAnsi="Courier"/>
      </w:rPr>
      <w:instrText xml:space="preserve"> DATE \@"M/d/yyyy" </w:instrText>
    </w:r>
    <w:r>
      <w:rPr>
        <w:sz w:val="24"/>
        <w:szCs w:val="24"/>
        <w:rFonts w:eastAsia="Courier" w:cs="Courier" w:ascii="Courier" w:hAnsi="Courier"/>
      </w:rPr>
      <w:fldChar w:fldCharType="separate"/>
    </w:r>
    <w:r>
      <w:rPr>
        <w:sz w:val="24"/>
        <w:szCs w:val="24"/>
        <w:rFonts w:eastAsia="Courier" w:cs="Courier" w:ascii="Courier" w:hAnsi="Courier"/>
      </w:rPr>
      <w:t>7/29/2026</w:t>
    </w:r>
    <w:r>
      <w:rPr>
        <w:sz w:val="24"/>
        <w:szCs w:val="24"/>
        <w:rFonts w:eastAsia="Courier" w:cs="Courier" w:ascii="Courier" w:hAnsi="Couri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3:41:00Z</dcterms:created>
  <dc:creator>Authorized Gateway Customer</dc:creator>
  <dc:description/>
  <dc:language>en-US</dc:language>
  <cp:lastModifiedBy>Department of Botany</cp:lastModifiedBy>
  <cp:lastPrinted>1999-04-06T14:53:00Z</cp:lastPrinted>
  <dcterms:modified xsi:type="dcterms:W3CDTF">1999-05-16T17:17:00Z</dcterms:modified>
  <cp:revision>66</cp:revision>
  <dc:subject/>
  <dc:title># = checked in BPH</dc:title>
</cp:coreProperties>
</file>